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EngraversGothic BT" w:hAnsi="EngraversGothic BT" w:cs="EngraversGothic BT"/>
          <w:lang w:val="en-US"/>
        </w:rPr>
      </w:pPr>
      <w:r>
        <w:rPr>
          <w:rFonts w:cs="EngraversGothic BT" w:ascii="EngraversGothic BT" w:hAnsi="EngraversGothic BT"/>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54pt;margin-top:0pt;width:119.95pt;height:36.7pt;mso-wrap-style:none;v-text-anchor:middle" type="_x0000_t136">
            <v:path textpathok="t"/>
            <v:textpath on="t" fitshape="t" string="STAR" style="font-family:&quot;Berette&quot;;font-size:12pt"/>
            <v:fill o:detectmouseclick="t" type="solid" color2="blue"/>
            <v:stroke color="black" weight="9360" joinstyle="miter" endcap="flat"/>
            <v:shadow on="t" obscured="f" color="gray"/>
            <w10:wrap type="none"/>
          </v:shape>
        </w:pict>
        <w:pict>
          <v:shape id="shape_0" fillcolor="yellow" stroked="t" o:allowincell="f" style="position:absolute;margin-left:262.8pt;margin-top:0pt;width:119.95pt;height:36.7pt;mso-wrap-style:none;v-text-anchor:middle" type="_x0000_t136">
            <v:path textpathok="t"/>
            <v:textpath on="t" fitshape="t" string="WARS" style="font-family:&quot;Berette&quot;;font-size:12pt"/>
            <v:fill o:detectmouseclick="t" type="solid" color2="blue"/>
            <v:stroke color="black" weight="9360" joinstyle="miter" endcap="flat"/>
            <v:shadow on="t" obscured="f" color="gray"/>
            <w10:wrap type="none"/>
          </v:shape>
        </w:pict>
      </w:r>
    </w:p>
    <w:p>
      <w:pPr>
        <w:pStyle w:val="Normal"/>
        <w:spacing w:lineRule="auto" w:line="360"/>
        <w:rPr>
          <w:rFonts w:ascii="EngraversGothic BT" w:hAnsi="EngraversGothic BT" w:cs="EngraversGothic BT"/>
          <w:lang w:val="en-US"/>
        </w:rPr>
      </w:pPr>
      <w:r>
        <w:rPr>
          <w:rFonts w:cs="EngraversGothic BT" w:ascii="EngraversGothic BT" w:hAnsi="EngraversGothic BT"/>
          <w:lang w:val="en-US"/>
        </w:rP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6830</wp:posOffset>
                </wp:positionV>
                <wp:extent cx="914400" cy="182880"/>
                <wp:effectExtent l="27940" t="154940" r="59690" b="29210"/>
                <wp:wrapNone/>
                <wp:docPr id="3" name=""/>
                <a:graphic xmlns:a="http://schemas.openxmlformats.org/drawingml/2006/main">
                  <a:graphicData uri="http://schemas.microsoft.com/office/word/2010/wordprocessingShape">
                    <wps:wsp>
                      <wps:cNvSpPr txBox="1"/>
                      <wps:spPr>
                        <a:xfrm>
                          <a:off x="0" y="0"/>
                          <a:ext cx="914400" cy="182880"/>
                        </a:xfrm>
                        <a:prstGeom prst="rect">
                          <a:avLst/>
                        </a:prstGeom>
                      </wps:spPr>
                      <wps:txbx>
                        <w:txbxContent>
                          <w:p>
                            <w:pPr>
                              <w:overflowPunct w:val="false"/>
                              <w:bidi w:val="0"/>
                              <w:rPr/>
                            </w:pPr>
                            <w:r>
                              <w:rPr>
                                <w:sz w:val="24"/>
                                <w:b w:val="false"/>
                                <w:i w:val="false"/>
                                <w:kern w:val="2"/>
                                <w:spacing w:val="1"/>
                                <w:szCs w:val="24"/>
                                <w:rFonts w:ascii="PixieFont" w:hAnsi="PixieFont" w:eastAsia="PixieFont" w:cs="PixieFont"/>
                              </w:rPr>
                              <w:t>0027</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f" o:allowincell="f" style="position:absolute;margin-left:183.6pt;margin-top:2.9pt;width:71.95pt;height:14.35pt;mso-wrap-style:none;v-text-anchor:middle">
                <v:textbox>
                  <w:txbxContent>
                    <w:p>
                      <w:pPr>
                        <w:overflowPunct w:val="false"/>
                        <w:bidi w:val="0"/>
                        <w:rPr/>
                      </w:pPr>
                      <w:r>
                        <w:rPr>
                          <w:sz w:val="24"/>
                          <w:b w:val="false"/>
                          <w:i w:val="false"/>
                          <w:kern w:val="2"/>
                          <w:spacing w:val="1"/>
                          <w:szCs w:val="24"/>
                          <w:rFonts w:ascii="PixieFont" w:hAnsi="PixieFont" w:eastAsia="PixieFont" w:cs="PixieFont"/>
                        </w:rPr>
                        <w:t>0027</w:t>
                      </w:r>
                    </w:p>
                  </w:txbxContent>
                </v:textbox>
                <v:path textpathok="t"/>
                <v:textpath on="t" fitshape="t" string="0027" style="font-family:&quot;PixieFont&quot;;font-size:12pt"/>
                <v:fill o:detectmouseclick="t" color2="#fee4e4"/>
                <v:stroke color="#3465a4" joinstyle="round" endcap="flat"/>
                <w10:wrap type="none"/>
              </v:rect>
            </w:pict>
          </mc:Fallback>
        </mc:AlternateContent>
      </w:r>
    </w:p>
    <w:p>
      <w:pPr>
        <w:pStyle w:val="Normal"/>
        <w:spacing w:lineRule="auto" w:line="360"/>
        <w:rPr>
          <w:rFonts w:ascii="EngraversGothic BT" w:hAnsi="EngraversGothic BT" w:cs="EngraversGothic BT"/>
          <w:lang w:val="en-US"/>
        </w:rPr>
      </w:pPr>
      <w:r>
        <w:rPr>
          <w:rFonts w:cs="EngraversGothic BT" w:ascii="EngraversGothic BT" w:hAnsi="EngraversGothic BT"/>
          <w:lang w:val="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110490</wp:posOffset>
                </wp:positionV>
                <wp:extent cx="3749040" cy="731520"/>
                <wp:effectExtent l="635" t="0" r="109220" b="109855"/>
                <wp:wrapNone/>
                <wp:docPr id="4" name=""/>
                <a:graphic xmlns:a="http://schemas.openxmlformats.org/drawingml/2006/main">
                  <a:graphicData uri="http://schemas.microsoft.com/office/word/2010/wordprocessingShape">
                    <wps:wsp>
                      <wps:cNvSpPr txBox="1"/>
                      <wps:spPr>
                        <a:xfrm>
                          <a:off x="0" y="0"/>
                          <a:ext cx="3749040" cy="731520"/>
                        </a:xfrm>
                        <a:prstGeom prst="rect">
                          <a:avLst/>
                        </a:prstGeom>
                      </wps:spPr>
                      <wps:txbx>
                        <w:txbxContent>
                          <w:p>
                            <w:pPr>
                              <w:overflowPunct w:val="false"/>
                              <w:bidi w:val="0"/>
                              <w:rPr/>
                            </w:pPr>
                            <w:r>
                              <w:rPr>
                                <w:sz w:val="24"/>
                                <w:b w:val="false"/>
                                <w:i w:val="false"/>
                                <w:kern w:val="2"/>
                                <w:spacing w:val="1"/>
                                <w:szCs w:val="24"/>
                                <w:rFonts w:ascii="FederationCrille" w:hAnsi="FederationCrille" w:eastAsia="FederationCrille" w:cs="FederationCrille"/>
                              </w:rPr>
                              <w:t>Universal</w:t>
                            </w:r>
                          </w:p>
                          <w:p>
                            <w:pPr>
                              <w:overflowPunct w:val="false"/>
                              <w:bidi w:val="0"/>
                              <w:rPr/>
                            </w:pPr>
                            <w:r>
                              <w:rPr>
                                <w:sz w:val="24"/>
                                <w:b w:val="false"/>
                                <w:i w:val="false"/>
                                <w:kern w:val="2"/>
                                <w:spacing w:val="1"/>
                                <w:szCs w:val="24"/>
                                <w:rFonts w:ascii="FederationCrille" w:hAnsi="FederationCrille" w:eastAsia="FederationCrille" w:cs="FederationCrille"/>
                              </w:rPr>
                              <w:t>Terror</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f" o:allowincell="f" style="position:absolute;margin-left:75.6pt;margin-top:8.7pt;width:295.15pt;height:57.55pt;mso-wrap-style:none;v-text-anchor:middle" type="_x0000_t166">
                <v:textbox>
                  <w:txbxContent>
                    <w:p>
                      <w:pPr>
                        <w:overflowPunct w:val="false"/>
                        <w:bidi w:val="0"/>
                        <w:rPr/>
                      </w:pPr>
                      <w:r>
                        <w:rPr>
                          <w:sz w:val="24"/>
                          <w:b w:val="false"/>
                          <w:i w:val="false"/>
                          <w:kern w:val="2"/>
                          <w:spacing w:val="1"/>
                          <w:szCs w:val="24"/>
                          <w:rFonts w:ascii="FederationCrille" w:hAnsi="FederationCrille" w:eastAsia="FederationCrille" w:cs="FederationCrille"/>
                        </w:rPr>
                        <w:t>Universal</w:t>
                      </w:r>
                    </w:p>
                    <w:p>
                      <w:pPr>
                        <w:overflowPunct w:val="false"/>
                        <w:bidi w:val="0"/>
                        <w:rPr/>
                      </w:pPr>
                      <w:r>
                        <w:rPr>
                          <w:sz w:val="24"/>
                          <w:b w:val="false"/>
                          <w:i w:val="false"/>
                          <w:kern w:val="2"/>
                          <w:spacing w:val="1"/>
                          <w:szCs w:val="24"/>
                          <w:rFonts w:ascii="FederationCrille" w:hAnsi="FederationCrille" w:eastAsia="FederationCrille" w:cs="FederationCrille"/>
                        </w:rPr>
                        <w:t>Terror</w:t>
                      </w:r>
                    </w:p>
                  </w:txbxContent>
                </v:textbox>
                <v:path textpathok="t"/>
                <v:textpath on="t" fitshape="t" string="Universal&#10;Terror" style="font-family:&quot;FederationCrille&quot;;font-size:12pt"/>
                <v:fill o:detectmouseclick="t" color2="#e6e6e6"/>
                <v:stroke color="#3465a4" joinstyle="round" endcap="flat"/>
                <v:shadow on="t" obscured="f" color="#875b0d"/>
                <w10:wrap type="none"/>
              </v:shape>
            </w:pict>
          </mc:Fallback>
        </mc:AlternateConten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r>
      <w:r>
        <w:rPr>
          <w:rFonts w:cs="EngraversGothic BT" w:ascii="EngraversGothic BT" w:hAnsi="EngraversGothic BT"/>
          <w:shadow/>
          <w:sz w:val="44"/>
        </w:rPr>
        <w:t>L</w:t>
      </w:r>
      <w:r>
        <w:rPr>
          <w:rFonts w:cs="EngraversGothic BT" w:ascii="EngraversGothic BT" w:hAnsi="EngraversGothic BT"/>
        </w:rPr>
        <w:t xml:space="preserve">otaan Xta Santau knew that something was wrong in the abandoned storage hangar of ship parts. The room had very little light and all that was visible were the sheets of thick duralinium slabs that were used in creating Phadrax Monovial’s </w:t>
      </w:r>
      <w:r>
        <w:rPr>
          <w:rFonts w:cs="EngraversGothic BT" w:ascii="EngraversGothic BT" w:hAnsi="EngraversGothic BT"/>
          <w:i/>
        </w:rPr>
        <w:t xml:space="preserve">Titan </w:t>
      </w:r>
      <w:r>
        <w:rPr>
          <w:rFonts w:cs="EngraversGothic BT" w:ascii="EngraversGothic BT" w:hAnsi="EngraversGothic BT"/>
        </w:rPr>
        <w:t xml:space="preserve">transport. But Lotaan knew that someone else was in the room, and obviously someone who wasn’t supposed be there. He knew that there weren’t supposed to be people in this storage area and he had only come here to find a useful piece of durasteel for a gadget he was constructing. </w:t>
      </w:r>
    </w:p>
    <w:p>
      <w:pPr>
        <w:pStyle w:val="Normal"/>
        <w:spacing w:lineRule="auto" w:line="360"/>
        <w:rPr>
          <w:rFonts w:ascii="EngraversGothic BT" w:hAnsi="EngraversGothic BT" w:cs="EngraversGothic BT"/>
        </w:rPr>
      </w:pPr>
      <w:r>
        <w:rPr>
          <w:rFonts w:cs="EngraversGothic BT" w:ascii="EngraversGothic BT" w:hAnsi="EngraversGothic BT"/>
        </w:rPr>
        <w:tab/>
        <w:t>He heard a clanking of metal piping from the back of the storage area and quickly turned to face the place of origin. A small silhouette passed over the small lit area in the corner of the room and Lotaan drew up his blaster from the holster along his thigh. From his belt he pulled a small eyepiece and clipped it over his ear, enabling him to see well in the dark. Through the eyepiece, he saw the red and black images of the storage room lit up nicely. A short figure was crouched in by the pieces of steel and Lotaan couldn’t make out the details of the postu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turned on the sight on his weapon and pointed it straight at the figure. He fired a shot and the figure dove forward, burying its feet underneath one of the slabs of duralinium. Lotaan fired a shot back at the figure’s leg and the shot was blocked when the metal slab on its feet was flipped up to defend the attack. </w:t>
      </w:r>
    </w:p>
    <w:p>
      <w:pPr>
        <w:pStyle w:val="Normal"/>
        <w:spacing w:lineRule="auto" w:line="360"/>
        <w:rPr>
          <w:rFonts w:ascii="EngraversGothic BT" w:hAnsi="EngraversGothic BT" w:cs="EngraversGothic BT"/>
        </w:rPr>
      </w:pPr>
      <w:r>
        <w:rPr>
          <w:rFonts w:cs="EngraversGothic BT" w:ascii="EngraversGothic BT" w:hAnsi="EngraversGothic BT"/>
        </w:rPr>
        <w:tab/>
        <w:t>The figure hid behind the slab of metal and Lotaan walked right up to it and grabbed the slab, tossing it out of the way. He grabbed the figure’s wrist and pulled it into the light, removing the eyepiece and reattaching it to his belt. Upon entering the light, the figure was revealed to be a young girl with dark, brown hair. She was wearing a dark, blue cloak that flowed to her shins where small black boots took over the outfit. She looked very scared at gunpoint. “What are you doing in here?” Lotaan said loudly.</w:t>
      </w:r>
    </w:p>
    <w:p>
      <w:pPr>
        <w:pStyle w:val="Normal"/>
        <w:spacing w:lineRule="auto" w:line="360"/>
        <w:rPr>
          <w:rFonts w:ascii="EngraversGothic BT" w:hAnsi="EngraversGothic BT" w:cs="EngraversGothic BT"/>
        </w:rPr>
      </w:pPr>
      <w:r>
        <w:rPr>
          <w:rFonts w:cs="EngraversGothic BT" w:ascii="EngraversGothic BT" w:hAnsi="EngraversGothic BT"/>
        </w:rPr>
        <w:tab/>
        <w:t>“I—I,” the girl stuttered. Instantly Lotaan felt a crack in his elbow and briefly saw bright red as the girl fired numerous shots into the thin metal wall of the storage area. A kick came quickly into Lotaan’s chest, knocking him backwards and causing him to land right beside his weapon. He picked it up and knelt on one knee pointing the gun forwards. But the girl was gone and a small hole, just big enough for her to fit through, was melted through the wall. The duralinium slab that she had hidden behind was missing.</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ntioch Fi spun the deactivated hilt of his lightsabre rapidly with the Force, watching as the coil that wrapped around the shaft rotated up and down. He had nothing to do. He had been trying to convince Grand Admiral Sienar that the Rebel Dominion was ready to make their first appearance. For three years, his order had kept this rebellion in hiding, waiting for the right moment to make their first strike against the ISA.</w:t>
      </w:r>
    </w:p>
    <w:p>
      <w:pPr>
        <w:pStyle w:val="Normal"/>
        <w:spacing w:lineRule="auto" w:line="360"/>
        <w:rPr>
          <w:rFonts w:ascii="EngraversGothic BT" w:hAnsi="EngraversGothic BT" w:cs="EngraversGothic BT"/>
        </w:rPr>
      </w:pPr>
      <w:r>
        <w:rPr>
          <w:rFonts w:cs="EngraversGothic BT" w:ascii="EngraversGothic BT" w:hAnsi="EngraversGothic BT"/>
        </w:rPr>
        <w:tab/>
        <w:t>The Rebel Dominion had re-designed almost everything just to be able to have an opportunity to combat the ISA’s new TIE Fighters. Most of the craft were generally the same as the previous designs, but Admiral Cygnus10 convinced the team at Incom to harness the power of both the original TIE Fighter’s laser fire, with the accuracy of the original Rebel starfighters, thus producing blue laser blast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ip Antioch was in now was equipped with such weapons. A small Corellian freighter, it was supplied with large quad cannons that spread off the top and bottom of the ship that fired the powerful blasts. He had needed to step into the small firing sector twice during his flight back to Ivinsnale. And he certainly expected to have to do it again. </w:t>
      </w:r>
    </w:p>
    <w:p>
      <w:pPr>
        <w:pStyle w:val="Normal"/>
        <w:spacing w:lineRule="auto" w:line="360"/>
        <w:rPr/>
      </w:pPr>
      <w:r>
        <w:rPr>
          <w:rFonts w:cs="EngraversGothic BT" w:ascii="EngraversGothic BT" w:hAnsi="EngraversGothic BT"/>
        </w:rPr>
        <w:tab/>
        <w:t xml:space="preserve">He was returning from an awkward spy operation in the ISA’s Star Destroyer, </w:t>
      </w:r>
      <w:r>
        <w:rPr>
          <w:rFonts w:cs="EngraversGothic BT" w:ascii="EngraversGothic BT" w:hAnsi="EngraversGothic BT"/>
          <w:i/>
        </w:rPr>
        <w:t>Mangler</w:t>
      </w:r>
      <w:r>
        <w:rPr>
          <w:rFonts w:cs="EngraversGothic BT" w:ascii="EngraversGothic BT" w:hAnsi="EngraversGothic BT"/>
        </w:rPr>
        <w:t xml:space="preserve">. Many years prior, Militiades, the Supreme Prophet of the Dark Side, had instructed the Imperial Navy to bring back the Phantom TIE Fighter. Since that day when he decided to bring it back into production, not one of the starfighters had been used. So Antioch was to return to the Rebel Dominion with information that meant the ISA was no longer using the Phantom TIE Fighter, which they never used anyway since it was brought back. All he found out was that they weren’t making them anymor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red light from a tunnel that led to the turbolaser firing sector began to blink and flash once again. Antioch stood up and let his lightsabre fall into his hand and he hooked it back to his belt. John Topage10, a Colonel in the Rebel Dominion, stepped out from the back of the freighter and motioned for Antioch to get moving. “This one’s pretty big, Antioch,” he said. “Eight ISA-TI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didn’t truly care about it. He was still disappointed that knowledge of the Rebel Dominion only spanned to one remote moon that hadn’t even been exposed to interstellar travel. He left his chair and climbed down a metal ladder and set himself down in the firing sector’s large chair. Various screens and holographic displays appeared before him, indicating where the eight TIEs were located compared to the freighter and the weapons it self. Antioch gripped his hands around two control sticks that were mounted into the arms of the chair and strapped a headset around his forehead. </w:t>
      </w:r>
    </w:p>
    <w:p>
      <w:pPr>
        <w:pStyle w:val="Normal"/>
        <w:spacing w:lineRule="auto" w:line="360"/>
        <w:rPr>
          <w:rFonts w:ascii="EngraversGothic BT" w:hAnsi="EngraversGothic BT" w:cs="EngraversGothic BT"/>
        </w:rPr>
      </w:pPr>
      <w:r>
        <w:rPr>
          <w:rFonts w:cs="EngraversGothic BT" w:ascii="EngraversGothic BT" w:hAnsi="EngraversGothic BT"/>
        </w:rPr>
        <w:tab/>
        <w:t>He heard the disturbing scream of a TIE Fighter as the ship pulled up in front of his window. Various blasts of red energy bolts sailed into the ship and all of Antioch’s shots were ineffective as the TIE maneuvered downwards and under the ship. He turned back to Topage10 and yelled, “There should be one coming up on your sid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Colonel turned back to Antioch and smiled wryly. “There’s three coming up on yours!” Antioch’s eyes widened as three of the shiny, black starfighters barreled past his window and he fired randomly. A few of the shots smacked into the solar panels of a TIE but only knocked it to the right and out of his sight. Not hearing an explosion wasn’t a good thing for Antioch. He admitted that he was impressed with the durability of the new starfighters. Phadrax Monovial sure had the brains to know how to keep his pilots alive. </w:t>
      </w:r>
    </w:p>
    <w:p>
      <w:pPr>
        <w:pStyle w:val="Normal"/>
        <w:spacing w:lineRule="auto" w:line="360"/>
        <w:rPr>
          <w:rFonts w:ascii="EngraversGothic BT" w:hAnsi="EngraversGothic BT" w:cs="EngraversGothic BT"/>
        </w:rPr>
      </w:pPr>
      <w:r>
        <w:rPr>
          <w:rFonts w:cs="EngraversGothic BT" w:ascii="EngraversGothic BT" w:hAnsi="EngraversGothic BT"/>
        </w:rPr>
        <w:tab/>
        <w:t>A voice blared through the communications unit on his headset, “We have all the hyperspace coordinates set up and eight concussion missiles in the launcher. As soon as we get a lock, we’ll launch the missiles and jet out of here before more TIEs show up.” It was the voice of rookie freighter pilot, Mors Vanier. He had quite an extensive knowledge of the weapons aspect of everything. If you had a problem about warheads, blaster pistols or ground assault vehicles, he was the person to ask.</w:t>
      </w:r>
    </w:p>
    <w:p>
      <w:pPr>
        <w:pStyle w:val="Normal"/>
        <w:spacing w:lineRule="auto" w:line="360"/>
        <w:rPr>
          <w:rFonts w:ascii="EngraversGothic BT" w:hAnsi="EngraversGothic BT" w:cs="EngraversGothic BT"/>
        </w:rPr>
      </w:pPr>
      <w:r>
        <w:rPr>
          <w:rFonts w:cs="EngraversGothic BT" w:ascii="EngraversGothic BT" w:hAnsi="EngraversGothic BT"/>
        </w:rPr>
        <w:tab/>
        <w:t>“That should leave no witnesses,” Topage10 said into the headset. “We don’t want to reveal too much of ourselves yet.”</w:t>
      </w:r>
    </w:p>
    <w:p>
      <w:pPr>
        <w:pStyle w:val="Normal"/>
        <w:spacing w:lineRule="auto" w:line="360"/>
        <w:rPr>
          <w:rFonts w:ascii="EngraversGothic BT" w:hAnsi="EngraversGothic BT" w:cs="EngraversGothic BT"/>
        </w:rPr>
      </w:pPr>
      <w:r>
        <w:rPr>
          <w:rFonts w:cs="EngraversGothic BT" w:ascii="EngraversGothic BT" w:hAnsi="EngraversGothic BT"/>
        </w:rPr>
        <w:tab/>
        <w:t>Antioch spoke up. “Or so says, Cygnus10.”</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oth Vanier and Topage10 knew of Antioch’s disagreement to the hiding of the Rebel Dominion, but he wasn’t quite the Jedi that Dominic Artemius was and could hardly have the same kind of authority. Artemius didn’t do as much voluntary work as he once did. Most of his time was spent advising Grand Admiral Sienar in his antechamber on Ivinsna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heard the sounds of the warheads jettisoning as he removed his headset and made his way back up the ladder to strap himself into the seat. Topage10 had already left his cubicle area and had just finished climbing the ladder. Antioch pulled himself out of the tunnel and returned to his seat. </w:t>
      </w:r>
    </w:p>
    <w:p>
      <w:pPr>
        <w:pStyle w:val="Normal"/>
        <w:spacing w:lineRule="auto" w:line="360"/>
        <w:rPr>
          <w:rFonts w:ascii="EngraversGothic BT" w:hAnsi="EngraversGothic BT" w:cs="EngraversGothic BT"/>
        </w:rPr>
      </w:pPr>
      <w:r>
        <w:rPr>
          <w:rFonts w:cs="EngraversGothic BT" w:ascii="EngraversGothic BT" w:hAnsi="EngraversGothic BT"/>
        </w:rPr>
        <w:tab/>
        <w:t>The freighter blasted into hyperspace and Antioch unhooked his lightsabre once more to spin it mindlessly while staring at the table in front of him.</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incredible amount of heat continued to re-generate as pieces of duralinium dripped off the end of a molten torridity table and through a hole in the floor. Pharonah Jade turned off the machine and poured some of the liquefied duralinium into a mold she constructed earlier. Her navy blue cloak was far too hot to work in so she removed it and hung it on the entrance doorway, leaving a short-sleeved shirt and black shorts. The only risk was in burning herself.</w:t>
      </w:r>
    </w:p>
    <w:p>
      <w:pPr>
        <w:pStyle w:val="Normal"/>
        <w:spacing w:lineRule="auto" w:line="360"/>
        <w:rPr>
          <w:rFonts w:ascii="EngraversGothic BT" w:hAnsi="EngraversGothic BT" w:cs="EngraversGothic BT"/>
        </w:rPr>
      </w:pPr>
      <w:r>
        <w:rPr>
          <w:rFonts w:cs="EngraversGothic BT" w:ascii="EngraversGothic BT" w:hAnsi="EngraversGothic BT"/>
        </w:rPr>
        <w:tab/>
        <w:t>She put her long, heavy gloves back on and tipped the container of liquid metal into the mold. The cavity was intricately shaped with one lightly jagged edge and a smooth sharp end as well. The final piece of the mold formed into a peak which was sharpened to a crest that was pointed thin enough to pierce the skin of even the smallest of insects. The base of the structure was designed to create a spiral that was meant to connect into a handgrip that she had made out of a black polymerized substanc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de put the top half of the mold on to the bottom half, waiting for the metal to harden into a virtually indestructible blade. Returning to the table with her handgrip that had finished its glue caking and was sized correctly for her small hands. The handgrip was fairly durable in itself. It wouldn’t withstand a blaster bolt, but it would be able to handle it’s primary function: getting protected by it’s ultra-durable bla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she was seven, Pharonah Jade was enrolled under the physical combative instruction of a Lakée To Sé master who was a good friend of her parents. The community she grew up in was a rough one. Rough enough to cause her parents’ murder three years ago. Since then, her instruction under the martial art of Lakée To Sé had increased dramatically. Her desire to prove that everyone in the galaxy, be it a bounty hunter, a hobo on the street or a Jedi Knight, were equal in many ways. She was there to prove that even a small, teenage girl could defeat one viewed as a superior by the galactic society. </w:t>
      </w:r>
    </w:p>
    <w:p>
      <w:pPr>
        <w:pStyle w:val="Normal"/>
        <w:spacing w:lineRule="auto" w:line="360"/>
        <w:rPr>
          <w:rFonts w:ascii="EngraversGothic BT" w:hAnsi="EngraversGothic BT" w:cs="EngraversGothic BT"/>
        </w:rPr>
      </w:pPr>
      <w:r>
        <w:rPr>
          <w:rFonts w:cs="EngraversGothic BT" w:ascii="EngraversGothic BT" w:hAnsi="EngraversGothic BT"/>
        </w:rPr>
        <w:tab/>
        <w:t>She had searched the HoloNet for weeks to find an effective method of combat. The Lakée To Sé was a fabulous art and she knew it well, but it couldn’t defeat a Jedi. Finally she had found a method of combat developed by a bounty hunter hired by the ISA called Lotaan Xta Santau. Jade had read the transcript many times over and understood it perfectly, but still couldn’t accomplish the tactics. She knew that it was a technique that required personal instruction. Her mission was to get a hold of Santau and learn from hi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de removed the top cap on the mold and the blade portion of her knife was completed. The base was still warm and she pulled it by the tip with a pair of prongs and connected the molten base into the handgrip. Once they meshed together, she would have an exceptionally strong knife that could withstand almost anything. </w:t>
      </w:r>
    </w:p>
    <w:p>
      <w:pPr>
        <w:pStyle w:val="Normal"/>
        <w:spacing w:lineRule="auto" w:line="360"/>
        <w:rPr>
          <w:rFonts w:ascii="EngraversGothic BT" w:hAnsi="EngraversGothic BT" w:cs="EngraversGothic BT"/>
        </w:rPr>
      </w:pPr>
      <w:r>
        <w:rPr>
          <w:rFonts w:cs="EngraversGothic BT" w:ascii="EngraversGothic BT" w:hAnsi="EngraversGothic BT"/>
        </w:rPr>
        <w:tab/>
        <w:t>She would make another knife and insert them into her cloth sheaths attached to the navy cloak. Then her life would circle around locating Lotaan Xta Santau so she could learn how to win against a Force-trained opponen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Grand Admiral Leonardo Sienar dismissed the members of Incom’s fighter design crew and welcomed the presence of Dominic Artemius who stepped in revealing his new Jedi outfit. It consisted of a similar design to the traditional Jedi undertunic with a darker beige shirt and a deep brown leg coverings. A cape was draped over his back and tied to the tunic by a thin, gold rop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raised an eyebrow and smiled. “Admirable outfit, Dominic,” he said confidentially. Artemius smiled as he walked to stand beside the Grand Admiral. </w:t>
      </w:r>
    </w:p>
    <w:p>
      <w:pPr>
        <w:pStyle w:val="Normal"/>
        <w:spacing w:lineRule="auto" w:line="360"/>
        <w:rPr/>
      </w:pPr>
      <w:r>
        <w:rPr>
          <w:rFonts w:cs="EngraversGothic BT" w:ascii="EngraversGothic BT" w:hAnsi="EngraversGothic BT"/>
        </w:rPr>
        <w:tab/>
        <w:t xml:space="preserve">“It’s very comely, you know,” he replied. “However, I have a different concern right now I’m afraid. I’ve heard some rumours about </w:t>
      </w:r>
      <w:r>
        <w:rPr>
          <w:rFonts w:cs="EngraversGothic BT" w:ascii="EngraversGothic BT" w:hAnsi="EngraversGothic BT"/>
          <w:i/>
        </w:rPr>
        <w:t>The Insurgence Primer</w:t>
      </w:r>
      <w:r>
        <w:rPr>
          <w:rFonts w:cs="EngraversGothic BT" w:ascii="EngraversGothic BT" w:hAnsi="EngraversGothic BT"/>
        </w:rPr>
        <w:t xml:space="preserve">. I’ve got the gist of what it is, but I don’t know any details.” Sienar knew what Dominic was referring to. </w:t>
      </w:r>
    </w:p>
    <w:p>
      <w:pPr>
        <w:pStyle w:val="Normal"/>
        <w:spacing w:lineRule="auto" w:line="360"/>
        <w:rPr/>
      </w:pPr>
      <w:r>
        <w:rPr>
          <w:rFonts w:cs="EngraversGothic BT" w:ascii="EngraversGothic BT" w:hAnsi="EngraversGothic BT"/>
        </w:rPr>
        <w:tab/>
        <w:t>“Ah, yes,” Sienar said. “</w:t>
      </w:r>
      <w:r>
        <w:rPr>
          <w:rFonts w:cs="EngraversGothic BT" w:ascii="EngraversGothic BT" w:hAnsi="EngraversGothic BT"/>
          <w:i/>
        </w:rPr>
        <w:t>The Insurgence Primer</w:t>
      </w:r>
      <w:r>
        <w:rPr>
          <w:rFonts w:cs="EngraversGothic BT" w:ascii="EngraversGothic BT" w:hAnsi="EngraversGothic BT"/>
        </w:rPr>
        <w:t xml:space="preserve"> is a guidebook of sorts that teaches the only known efficient method of hand-to-hand combat against a Jedi Knight. Copies of it have been spreading widely around the HoloNet when it was learned that Phadrax Monovial himself was defeated by the author of the transcript.” Artemius was surprised. He didn’t know very much about Monovial and had never even seen his picture. Few of the Rebel Dominion’s officers had. Nonetheless, he knew that Monovial was trained in the ways of the Jedi and if anyone had been defeated by such a combat technique, it had to be real to some extent.</w:t>
      </w:r>
    </w:p>
    <w:p>
      <w:pPr>
        <w:pStyle w:val="Normal"/>
        <w:spacing w:lineRule="auto" w:line="360"/>
        <w:rPr>
          <w:rFonts w:ascii="EngraversGothic BT" w:hAnsi="EngraversGothic BT" w:cs="EngraversGothic BT"/>
        </w:rPr>
      </w:pPr>
      <w:r>
        <w:rPr>
          <w:rFonts w:cs="EngraversGothic BT" w:ascii="EngraversGothic BT" w:hAnsi="EngraversGothic BT"/>
        </w:rPr>
        <w:tab/>
        <w:t>“It sounds like a hokey conception to me. I agree that it’s possible to defeat a Jedi, but I don’t see how one would accomplish such a tactic when they aren’t even armed in any form,” Artemius said. “But if that rumour is true, then I think that this author has something going for him. If he sells this information I can almost guarantee that he wouldn’t need to get any other job again.”</w:t>
      </w:r>
    </w:p>
    <w:p>
      <w:pPr>
        <w:pStyle w:val="Normal"/>
        <w:spacing w:lineRule="auto" w:line="360"/>
        <w:rPr>
          <w:rFonts w:ascii="EngraversGothic BT" w:hAnsi="EngraversGothic BT" w:cs="EngraversGothic BT"/>
        </w:rPr>
      </w:pPr>
      <w:r>
        <w:rPr>
          <w:rFonts w:cs="EngraversGothic BT" w:ascii="EngraversGothic BT" w:hAnsi="EngraversGothic BT"/>
        </w:rPr>
        <w:tab/>
        <w:t>Sienar chuckled. “That’s funny, you know,” he said, “because the author is a bounty hunter and nothing more. He wrote the transcript when he discovered the technique and meant to use it as a personal reference. Now it’s gone way beyond that. Apparently you need to be quite agile to even learn the tactics.”</w:t>
      </w:r>
    </w:p>
    <w:p>
      <w:pPr>
        <w:pStyle w:val="Normal"/>
        <w:spacing w:lineRule="auto" w:line="360"/>
        <w:rPr>
          <w:rFonts w:ascii="EngraversGothic BT" w:hAnsi="EngraversGothic BT" w:cs="EngraversGothic BT"/>
        </w:rPr>
      </w:pPr>
      <w:r>
        <w:rPr>
          <w:rFonts w:cs="EngraversGothic BT" w:ascii="EngraversGothic BT" w:hAnsi="EngraversGothic BT"/>
        </w:rPr>
        <w:tab/>
        <w:t>“I know nothing about Monovial’s skill but what if this bounty hunter comes hunting Jedi for sport. Then what do we do?” Sienar stood up.</w:t>
      </w:r>
    </w:p>
    <w:p>
      <w:pPr>
        <w:pStyle w:val="Normal"/>
        <w:spacing w:lineRule="auto" w:line="360"/>
        <w:rPr>
          <w:rFonts w:ascii="EngraversGothic BT" w:hAnsi="EngraversGothic BT" w:cs="EngraversGothic BT"/>
        </w:rPr>
      </w:pPr>
      <w:r>
        <w:rPr>
          <w:rFonts w:cs="EngraversGothic BT" w:ascii="EngraversGothic BT" w:hAnsi="EngraversGothic BT"/>
        </w:rPr>
        <w:tab/>
        <w:t>“I don’t think that will be a problem,” he replied. “The fighting style is designed to combat and defend against a Jedi Knight. It’s not totally meant for offense. Nor is it meant to take on a highly-skilled Jedi Knight. I doubt he would be able to defeat you, Dominic.”</w:t>
      </w:r>
    </w:p>
    <w:p>
      <w:pPr>
        <w:pStyle w:val="Normal"/>
        <w:spacing w:lineRule="auto" w:line="360"/>
        <w:rPr>
          <w:rFonts w:ascii="EngraversGothic BT" w:hAnsi="EngraversGothic BT" w:cs="EngraversGothic BT"/>
        </w:rPr>
      </w:pPr>
      <w:r>
        <w:rPr>
          <w:rFonts w:cs="EngraversGothic BT" w:ascii="EngraversGothic BT" w:hAnsi="EngraversGothic BT"/>
        </w:rPr>
        <w:tab/>
        <w:t>Artemius frowned. “But he would stand a large chance against Antioch.” He looked up at the ceiling and thought for a moment before letting out a long sigh. “It isn’t my well-being that I am concerned with. Antioch has been hunted for awhile now. The NaQuoit Bandits were after him for a long time. I still don’t know why. You don’t suppose this. . . this—“</w:t>
      </w:r>
    </w:p>
    <w:p>
      <w:pPr>
        <w:pStyle w:val="Normal"/>
        <w:spacing w:lineRule="auto" w:line="360"/>
        <w:rPr>
          <w:rFonts w:ascii="EngraversGothic BT" w:hAnsi="EngraversGothic BT" w:cs="EngraversGothic BT"/>
        </w:rPr>
      </w:pPr>
      <w:r>
        <w:rPr>
          <w:rFonts w:cs="EngraversGothic BT" w:ascii="EngraversGothic BT" w:hAnsi="EngraversGothic BT"/>
        </w:rPr>
        <w:tab/>
        <w:t>“Lotaan Xta Santau,” Sienar said.</w:t>
      </w:r>
    </w:p>
    <w:p>
      <w:pPr>
        <w:pStyle w:val="Normal"/>
        <w:spacing w:lineRule="auto" w:line="360"/>
        <w:rPr>
          <w:rFonts w:ascii="EngraversGothic BT" w:hAnsi="EngraversGothic BT" w:cs="EngraversGothic BT"/>
        </w:rPr>
      </w:pPr>
      <w:r>
        <w:rPr>
          <w:rFonts w:cs="EngraversGothic BT" w:ascii="EngraversGothic BT" w:hAnsi="EngraversGothic BT"/>
        </w:rPr>
        <w:tab/>
        <w:t>“Thank you,” Artemius said smiling. “Anyway, you don’t suppose this Lotaan has connections to NaQuoit. If so, I would rather find him before he finds Antioch.”</w:t>
      </w:r>
    </w:p>
    <w:p>
      <w:pPr>
        <w:pStyle w:val="Normal"/>
        <w:spacing w:lineRule="auto" w:line="360"/>
        <w:rPr>
          <w:rFonts w:ascii="EngraversGothic BT" w:hAnsi="EngraversGothic BT" w:cs="EngraversGothic BT"/>
        </w:rPr>
      </w:pPr>
      <w:r>
        <w:rPr>
          <w:rFonts w:cs="EngraversGothic BT" w:ascii="EngraversGothic BT" w:hAnsi="EngraversGothic BT"/>
        </w:rPr>
        <w:tab/>
        <w:t>“Calm down, Dominic,” Sienar said laughing. “The chances of a bounty hunter being involved with NaQuoit are not very likely. The NaQuoit Bandits do their own bounty hunting. They don’t want help from outside organizations.”</w:t>
      </w:r>
    </w:p>
    <w:p>
      <w:pPr>
        <w:pStyle w:val="Normal"/>
        <w:spacing w:lineRule="auto" w:line="360"/>
        <w:rPr>
          <w:rFonts w:ascii="EngraversGothic BT" w:hAnsi="EngraversGothic BT" w:cs="EngraversGothic BT"/>
        </w:rPr>
      </w:pPr>
      <w:r>
        <w:rPr>
          <w:rFonts w:cs="EngraversGothic BT" w:ascii="EngraversGothic BT" w:hAnsi="EngraversGothic BT"/>
        </w:rPr>
        <w:tab/>
        <w:t>“I also don’t know much about NaQuoit, obvious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pulled a small computer conveyor from a loop on his belt and punched in a few number keys. “I have an assignment for you, Dominic. I think you and Antioch are both going to have to be there. It’s become a lot more complicated than it originally was.” Artemius scooted around behind Sienar and looked at the transmitter over his shoulder. “As you can probably see, I originally planned for this to be a solo assignment for Antioch, but the circumstances are hardly that.” </w:t>
      </w:r>
    </w:p>
    <w:p>
      <w:pPr>
        <w:pStyle w:val="Normal"/>
        <w:spacing w:lineRule="auto" w:line="360"/>
        <w:rPr>
          <w:rFonts w:ascii="EngraversGothic BT" w:hAnsi="EngraversGothic BT" w:cs="EngraversGothic BT"/>
        </w:rPr>
      </w:pPr>
      <w:r>
        <w:rPr>
          <w:rFonts w:cs="EngraversGothic BT" w:ascii="EngraversGothic BT" w:hAnsi="EngraversGothic BT"/>
        </w:rPr>
        <w:tab/>
        <w:t>Dominic walked back around to the front of Sienar and sat in one of the table’s many chairs. “The planet Moltok, which is more commonly referred to as the Ho’Din homeworld has a continent on it called T’Gairo. It is the only suburb to the planet centre that operates on a free government. There is selection of four high executive members that make pass the decisions from votes and such things.”</w:t>
      </w:r>
    </w:p>
    <w:p>
      <w:pPr>
        <w:pStyle w:val="Normal"/>
        <w:spacing w:lineRule="auto" w:line="360"/>
        <w:rPr>
          <w:rFonts w:ascii="EngraversGothic BT" w:hAnsi="EngraversGothic BT" w:cs="EngraversGothic BT"/>
        </w:rPr>
      </w:pPr>
      <w:r>
        <w:rPr>
          <w:rFonts w:cs="EngraversGothic BT" w:ascii="EngraversGothic BT" w:hAnsi="EngraversGothic BT"/>
        </w:rPr>
        <w:tab/>
        <w:t>“And where do the Jedi come in her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atience, now,” Sienar said jokingly. “You see, only three of those high members are still alive. An assassin, or assassins, has been attempting to knock out the main power in the government. Many of the protective guards that have been assigned to defend the remaining members of the government have been killed in trying to do so. These assassins are professionals and that was established a short time ago. We are assuming that the assassins are working for the ISA to establish total control over Moltok. T’Gairo is the only continent that Monovial never moved in on to take control of.” Artemius nodded thoughtfully. </w:t>
      </w:r>
    </w:p>
    <w:p>
      <w:pPr>
        <w:pStyle w:val="Normal"/>
        <w:spacing w:lineRule="auto" w:line="360"/>
        <w:rPr>
          <w:rFonts w:ascii="EngraversGothic BT" w:hAnsi="EngraversGothic BT" w:cs="EngraversGothic BT"/>
        </w:rPr>
      </w:pPr>
      <w:r>
        <w:rPr>
          <w:rFonts w:cs="EngraversGothic BT" w:ascii="EngraversGothic BT" w:hAnsi="EngraversGothic BT"/>
        </w:rPr>
        <w:tab/>
        <w:t>“So this is mainly a protection mission then?” Sienar nodded. “Antioch isn’t back yet, though. He shouldn’t be much longer, but as of now, he isn’t back ye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s not something that has to be dealt with immediately. It would be nice, but we received the message from Bothan spies a day early. So the Ho’Din won’t be expecting you for at least a day then.” </w:t>
      </w:r>
    </w:p>
    <w:p>
      <w:pPr>
        <w:pStyle w:val="Normal"/>
        <w:spacing w:lineRule="auto" w:line="360"/>
        <w:rPr>
          <w:rFonts w:ascii="EngraversGothic BT" w:hAnsi="EngraversGothic BT" w:cs="EngraversGothic BT"/>
        </w:rPr>
      </w:pPr>
      <w:r>
        <w:rPr>
          <w:rFonts w:cs="EngraversGothic BT" w:ascii="EngraversGothic BT" w:hAnsi="EngraversGothic BT"/>
        </w:rPr>
        <w:tab/>
        <w:t>“Antioch should get some rest anyway. It is turning out to be a busy couple of weeks for him. It sounds like an opportunity, though.” Artemius said. “I haven’t had an assignment in quite awhile.” Artemius turned to leave the room when Sienar stopped him for one moment.</w:t>
      </w:r>
    </w:p>
    <w:p>
      <w:pPr>
        <w:pStyle w:val="Normal"/>
        <w:spacing w:lineRule="auto" w:line="360"/>
        <w:rPr/>
      </w:pPr>
      <w:r>
        <w:rPr>
          <w:rFonts w:cs="EngraversGothic BT" w:ascii="EngraversGothic BT" w:hAnsi="EngraversGothic BT"/>
        </w:rPr>
        <w:tab/>
        <w:t xml:space="preserve">“Dominic,” he said, waiting as the Jedi turned back around to face him. “I might as well let you in on a dirty little secret that we’ve got going here.” Dominic looked intent and Sienar smiled. “You aren’t supposed to know this, but we are organizing a strike at the ISA’s </w:t>
      </w:r>
      <w:r>
        <w:rPr>
          <w:rFonts w:cs="EngraversGothic BT" w:ascii="EngraversGothic BT" w:hAnsi="EngraversGothic BT"/>
          <w:i/>
        </w:rPr>
        <w:t>House of Lords</w:t>
      </w:r>
      <w:r>
        <w:rPr>
          <w:rFonts w:cs="EngraversGothic BT" w:ascii="EngraversGothic BT" w:hAnsi="EngraversGothic BT"/>
        </w:rPr>
        <w:t xml:space="preserve"> fleet some time in the near future.” Artemius’s eyes widened in surprise and he was about to say something but was interrupted. “Don’t tell anyone, Dominic.” Sienar put his finger to his lips as a gesture and Artemius nodded and lef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It was all mapped out in front of him and Phadrax Monovial was smiling at the thought of what could result out of his plans to destroy what important planets he could to make word that he wasn’t joking with the galaxy any longer. Order was what he wanted. Or was it? What he truly wanted was the re-emergence of the Sith race. But the ISA’s rule was in the way of what he truly wanted, and all the power he had couldn’t make him change tha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printed impression of what he wanted was on a bulletin board in front of him and he saw it all too well in his head. Three targets had been hand-picked by Monovial himself. The first was Kashyyyk. He never like the wookiee race that much anyway, but the destruction of the planet would be very noticeable. Due to the cities in the trees of Kashyyyk, he would use simple outdated machinery to blaspheme the plane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Old Treaded Neutron Torches were still available from the time of Palpatine’s rule over the Empire and the resources must be put to good use. The large tank-like vehicles consumed trees very quickly with excruciatingly hot flames emitting from its conduits. Kashyyyk would be turned into a virtually lifeless rock when he was through with it. </w:t>
      </w:r>
    </w:p>
    <w:p>
      <w:pPr>
        <w:pStyle w:val="Normal"/>
        <w:spacing w:lineRule="auto" w:line="360"/>
        <w:rPr/>
      </w:pPr>
      <w:r>
        <w:rPr>
          <w:rFonts w:cs="EngraversGothic BT" w:ascii="EngraversGothic BT" w:hAnsi="EngraversGothic BT"/>
        </w:rPr>
        <w:tab/>
        <w:t xml:space="preserve">Monovial left the bulletin board to head in to the auditorium room of the </w:t>
      </w:r>
      <w:r>
        <w:rPr>
          <w:rFonts w:cs="EngraversGothic BT" w:ascii="EngraversGothic BT" w:hAnsi="EngraversGothic BT"/>
          <w:i/>
        </w:rPr>
        <w:t>House of Lords</w:t>
      </w:r>
      <w:r>
        <w:rPr>
          <w:rFonts w:cs="EngraversGothic BT" w:ascii="EngraversGothic BT" w:hAnsi="EngraversGothic BT"/>
        </w:rPr>
        <w:t xml:space="preserve"> and give the detailed briefing of the mission to wipe out Kashyyyk. The auditorium was not far from the room he was in, so little difficulty was involved in getting there. His dark cloak dragged lightly along the bolstering floor to the briefing theatre. </w:t>
      </w:r>
    </w:p>
    <w:p>
      <w:pPr>
        <w:pStyle w:val="Normal"/>
        <w:spacing w:lineRule="auto" w:line="360"/>
        <w:rPr>
          <w:rFonts w:ascii="EngraversGothic BT" w:hAnsi="EngraversGothic BT" w:cs="EngraversGothic BT"/>
        </w:rPr>
      </w:pPr>
      <w:r>
        <w:rPr>
          <w:rFonts w:cs="EngraversGothic BT" w:ascii="EngraversGothic BT" w:hAnsi="EngraversGothic BT"/>
        </w:rPr>
        <w:tab/>
        <w:t>As he entered the room, many people sitting in the many benches and tables looked over at him. He walked quickly down the carpet that extended down the centre of the room and then climbed the stairs up to the speech podium. Clearing his throat, he began.</w:t>
      </w:r>
    </w:p>
    <w:p>
      <w:pPr>
        <w:pStyle w:val="Normal"/>
        <w:spacing w:lineRule="auto" w:line="360"/>
        <w:rPr/>
      </w:pPr>
      <w:r>
        <w:rPr>
          <w:rFonts w:cs="EngraversGothic BT" w:ascii="EngraversGothic BT" w:hAnsi="EngraversGothic BT"/>
        </w:rPr>
        <w:tab/>
        <w:t xml:space="preserve">A holoprojector from the corner of the stage quickly flashed an image of the words Kashyyyk written in several languages but then converted into an image of the planet’s surface. “These are the cities on the peaceful planet of Kashyyyk,” Monovial began. “These are the cities that are going to go up in flames to get the galaxy’s attention.” In a normal situation, many of the officers would be against Monovial’s wishes already, but the fleet of officers before him had already been given the general idea of what was going on. “Kashyyyk, although not widely used as a spaceport or related services, is still a popular planet and its destruction wouldn’t go unnoticed.” Monovial thought for a moment and then rephrased his prospect. “Destruction isn’t the right word. The planet will not be destroyed, it will just no longer support life. I have discovered that many TNTs, or Treaded Neutron Torches, are still locked up in cold storage and it’s about time to put them to good use. This planet is going to be blanketed in TNTs and you are all the officers who will pilot them. The modification is in the breathing equipment. Each of the interior driving area of the TNTs will be modified with an air tank. Although it will take time, eventually the TNT’s flames should be able to consume a significant amount of the planet’s breathable air. The charred cities in the trees will create hazardous smoke in the skies, making it difficult for escaping ships to notice the incoming Imperial fleet of the </w:t>
      </w:r>
      <w:r>
        <w:rPr>
          <w:rFonts w:cs="EngraversGothic BT" w:ascii="EngraversGothic BT" w:hAnsi="EngraversGothic BT"/>
          <w:i/>
        </w:rPr>
        <w:t>House of Lords</w:t>
      </w:r>
      <w:r>
        <w:rPr>
          <w:rFonts w:cs="EngraversGothic BT" w:ascii="EngraversGothic BT" w:hAnsi="EngraversGothic BT"/>
        </w:rPr>
        <w:t xml:space="preserve">. Now waste no time, officers. Get to the training rooms. You will learn how to drive the TNT in the simulator now. We strike in two days, so be prepared.” Monovial left the podium and much commotion began as people began to get up from there tables. An officer approached Monovial as he exited the room on the same carpet that everyone else was now walking on to.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r, the TNTs won’t be easily simulated no matter how much of an accurate program you may have. These are complicated machines. I know, I’ve operated them before,” said the officer. Monovial stopped and removed his hood to get a better look at the ma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tate your name and rank, officer,” Monovial said. The man looked about fifty with half of his hair transformed into grey strands and wrinkles forming under his ch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aptain Tella Sinarus, sir,” the officer said. </w:t>
      </w:r>
    </w:p>
    <w:p>
      <w:pPr>
        <w:pStyle w:val="Normal"/>
        <w:spacing w:lineRule="auto" w:line="360"/>
        <w:rPr>
          <w:rFonts w:ascii="EngraversGothic BT" w:hAnsi="EngraversGothic BT" w:cs="EngraversGothic BT"/>
        </w:rPr>
      </w:pPr>
      <w:r>
        <w:rPr>
          <w:rFonts w:cs="EngraversGothic BT" w:ascii="EngraversGothic BT" w:hAnsi="EngraversGothic BT"/>
        </w:rPr>
        <w:tab/>
        <w:t>“Well, Captain Tella Sinarus,” Monovial said indignantly. “I have a better simulator that is more accurate than the actual operation of a TNT. Sure it sounds impossible but it’s true. You take your complaints to the people who designed the program. And don’t be so quick to decide on what’s accurate and what’s not, Captain, if you haven’t tried the simulation yet. How long have you been in the service of the Imperial fleet?” Monovial looked at him angrily waiting for a response. Sinarus stuttered for a moment but eventually got the answer ou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wenty-eight years, sir,” he replied. Monovial took out a small pad and a writing utensil and began to right down the Captain’s nam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wenty-eight years. And how many of those years have you spent trying to attain that Captain rank of yours?” Monovial continued writing information about the officer on the pad. </w:t>
      </w:r>
    </w:p>
    <w:p>
      <w:pPr>
        <w:pStyle w:val="Normal"/>
        <w:spacing w:lineRule="auto" w:line="360"/>
        <w:rPr/>
      </w:pPr>
      <w:r>
        <w:rPr>
          <w:rFonts w:cs="EngraversGothic BT" w:ascii="EngraversGothic BT" w:hAnsi="EngraversGothic BT"/>
        </w:rPr>
        <w:tab/>
        <w:t xml:space="preserve">“I—I have worked eight years of my life to finally command the Star Destroyer </w:t>
      </w:r>
      <w:r>
        <w:rPr>
          <w:rFonts w:cs="EngraversGothic BT" w:ascii="EngraversGothic BT" w:hAnsi="EngraversGothic BT"/>
          <w:i/>
        </w:rPr>
        <w:t>Irate</w:t>
      </w:r>
      <w:r>
        <w:rPr>
          <w:rFonts w:cs="EngraversGothic BT" w:ascii="EngraversGothic BT" w:hAnsi="EngraversGothic BT"/>
        </w:rPr>
        <w:t>, my lord,” the officer said, curious as to what Monovial was doing, but almost too scared to want to k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ell, Captain. I suggest you work a little harder at earning those twenty-eight years of service back because I’m going to head over to the registration terminal right now and make you a Flight Cadet again. Just like you were twenty-eight years ago. It’ll be just like old times.” Monovial smiled and ran out the room, leaving Sinarus behind to lament over the three decades of work Monovial had cruelly taken away from him in just a few sentences.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tab/>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ntioch accepted the mission but understood that his rest was equally as important as the survival of freedom amongst the Ho’Din. Dominic Artemius was in a small room, training with a remote device, absorbing blaster bolts with ease as the floating sphere shot them from several points. He was truly bored with the remote concept of training. After so many years of being a Jedi Knight, deflecting shots was child’s play compared to what could challenge his skill.</w:t>
      </w:r>
    </w:p>
    <w:p>
      <w:pPr>
        <w:pStyle w:val="Normal"/>
        <w:spacing w:lineRule="auto" w:line="360"/>
        <w:rPr/>
      </w:pPr>
      <w:r>
        <w:rPr>
          <w:rFonts w:cs="EngraversGothic BT" w:ascii="EngraversGothic BT" w:hAnsi="EngraversGothic BT"/>
        </w:rPr>
        <w:tab/>
        <w:t xml:space="preserve">The information of Lotaan Xta Santau was still a concern to him. He still wondered if the bounty hunter could challenge his skill in the Jedi arts. Artemius knew that </w:t>
      </w:r>
      <w:r>
        <w:rPr>
          <w:rFonts w:cs="EngraversGothic BT" w:ascii="EngraversGothic BT" w:hAnsi="EngraversGothic BT"/>
          <w:i/>
        </w:rPr>
        <w:t>The Insurgence Primer</w:t>
      </w:r>
      <w:r>
        <w:rPr>
          <w:rFonts w:cs="EngraversGothic BT" w:ascii="EngraversGothic BT" w:hAnsi="EngraversGothic BT"/>
        </w:rPr>
        <w:t xml:space="preserve"> was not as big of a deal as he was making it out to be, but he was curious nonetheless. </w:t>
      </w:r>
    </w:p>
    <w:p>
      <w:pPr>
        <w:pStyle w:val="Normal"/>
        <w:spacing w:lineRule="auto" w:line="360"/>
        <w:rPr>
          <w:rFonts w:ascii="EngraversGothic BT" w:hAnsi="EngraversGothic BT" w:cs="EngraversGothic BT"/>
        </w:rPr>
      </w:pPr>
      <w:r>
        <w:rPr>
          <w:rFonts w:cs="EngraversGothic BT" w:ascii="EngraversGothic BT" w:hAnsi="EngraversGothic BT"/>
        </w:rPr>
        <w:tab/>
        <w:t>The remote shut itself down after its twenty minute limit had been reached. Artemius had barely broken a sweat, but wanted some fresh air. He left the room and stepped outside into the cool night air of Ivinsnale. It had taken some time to adapt to the gravity level on the moon, but he got used to it. His lightsabre, slung from his belt, still seemed as if it were reaching for the ground, pulling itself towards the thin gras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climbed up on to the roof of the building he had just been in and looked over the Rebel Dominion’s foundation. Some work was still going on near the starfighter hangar that had been built up in a rush and never cleaned up. Beyond the foundation, and outside the shield that blanketed the Rebel fleet, was rainforest as far as the eye could see. The lush, green trees extended into the fog that surfaced ten metres in the air. </w:t>
      </w:r>
    </w:p>
    <w:p>
      <w:pPr>
        <w:pStyle w:val="Normal"/>
        <w:spacing w:lineRule="auto" w:line="360"/>
        <w:rPr>
          <w:rFonts w:ascii="EngraversGothic BT" w:hAnsi="EngraversGothic BT" w:cs="EngraversGothic BT"/>
        </w:rPr>
      </w:pPr>
      <w:r>
        <w:rPr>
          <w:rFonts w:cs="EngraversGothic BT" w:ascii="EngraversGothic BT" w:hAnsi="EngraversGothic BT"/>
        </w:rPr>
        <w:tab/>
        <w:t>Looking up at the sky, stars materialized out of the blanketing fog and numerous other planets from the Ottega system were visible. The planet Vuya was very clear. The gas giant was of a bright green, being orbited by two sets of rings, each bubbling over a different position on the planet. To the left and to the right, the moons of Vuya were unavoidable to the human eye.</w:t>
      </w:r>
    </w:p>
    <w:p>
      <w:pPr>
        <w:pStyle w:val="Normal"/>
        <w:spacing w:lineRule="auto" w:line="360"/>
        <w:rPr>
          <w:rFonts w:ascii="EngraversGothic BT" w:hAnsi="EngraversGothic BT" w:cs="EngraversGothic BT"/>
        </w:rPr>
      </w:pPr>
      <w:r>
        <w:rPr>
          <w:rFonts w:cs="EngraversGothic BT" w:ascii="EngraversGothic BT" w:hAnsi="EngraversGothic BT"/>
        </w:rPr>
        <w:tab/>
        <w:t>Of the twenty-six moons, the most visually stunning was right next to Ivinsnale. It was the moon of Loovinsnale and it was perfectly visible through all of Ivinsnale’s fog. The orbiting moon shone brightly through the fog and it’s rainbow-colored clouds shrouded it’s blazing surface in a beautiful array of gleaming lights.</w:t>
      </w:r>
    </w:p>
    <w:p>
      <w:pPr>
        <w:pStyle w:val="Normal"/>
        <w:spacing w:lineRule="auto" w:line="360"/>
        <w:rPr>
          <w:rFonts w:ascii="EngraversGothic BT" w:hAnsi="EngraversGothic BT" w:cs="EngraversGothic BT"/>
        </w:rPr>
      </w:pPr>
      <w:r>
        <w:rPr>
          <w:rFonts w:cs="EngraversGothic BT" w:ascii="EngraversGothic BT" w:hAnsi="EngraversGothic BT"/>
        </w:rPr>
        <w:tab/>
        <w:t>Dominic Artemius left the small building and decided to get some rest for himself. He wanted to be in as best shape he could to complete the first assignment he had been given to in a long tim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Pharonah Jade had finally gained access to speak to Lotaan Xta Santau. It took her some time and not nearly as much violence as she had expected. Lotaan knew why she was there and it wasn’t a social call by any means. She was very serious about what she wanted to do with the tactics she wished to learn.</w:t>
      </w:r>
    </w:p>
    <w:p>
      <w:pPr>
        <w:pStyle w:val="Normal"/>
        <w:spacing w:lineRule="auto" w:line="360"/>
        <w:rPr/>
      </w:pPr>
      <w:r>
        <w:rPr>
          <w:rFonts w:cs="EngraversGothic BT" w:ascii="EngraversGothic BT" w:hAnsi="EngraversGothic BT"/>
        </w:rPr>
        <w:tab/>
        <w:t xml:space="preserve">Just outside of Lotaan’s ship, the </w:t>
      </w:r>
      <w:r>
        <w:rPr>
          <w:rFonts w:cs="EngraversGothic BT" w:ascii="EngraversGothic BT" w:hAnsi="EngraversGothic BT"/>
          <w:i/>
        </w:rPr>
        <w:t>Divinity</w:t>
      </w:r>
      <w:r>
        <w:rPr>
          <w:rFonts w:cs="EngraversGothic BT" w:ascii="EngraversGothic BT" w:hAnsi="EngraversGothic BT"/>
        </w:rPr>
        <w:t>, Jade approached him. Lotaan had been waiting in his vinyl chair for a good fifteen minutes before she arrived, but didn’t mind at all. “Pharonah Jade, I presume,” he said. Jade nodded and he continued, “and what can I do for you?”</w:t>
      </w:r>
    </w:p>
    <w:p>
      <w:pPr>
        <w:pStyle w:val="Normal"/>
        <w:spacing w:lineRule="auto" w:line="360"/>
        <w:rPr/>
      </w:pPr>
      <w:r>
        <w:rPr>
          <w:rFonts w:cs="EngraversGothic BT" w:ascii="EngraversGothic BT" w:hAnsi="EngraversGothic BT"/>
        </w:rPr>
        <w:tab/>
        <w:t xml:space="preserve">Jade let out a sigh and began her speech that she had rehearsed so many times before. “I know that my request may seem to be an insignificant, or at least a farfetched one. I have read </w:t>
      </w:r>
      <w:r>
        <w:rPr>
          <w:rFonts w:cs="EngraversGothic BT" w:ascii="EngraversGothic BT" w:hAnsi="EngraversGothic BT"/>
          <w:i/>
        </w:rPr>
        <w:t>The Insurgence Primer</w:t>
      </w:r>
      <w:r>
        <w:rPr>
          <w:rFonts w:cs="EngraversGothic BT" w:ascii="EngraversGothic BT" w:hAnsi="EngraversGothic BT"/>
        </w:rPr>
        <w:t xml:space="preserve"> many times, but I cannot become adept to the style through the mere words you have given. I don’t believe anyone can, and that is why you are still the only man in the galaxy that has been recorded as to defeating a Force-trained person. Everyone else thinks that you are a fraud because your transcript doesn’t work.” Lotaan was becoming much more in tune to the conversation than he had expected to be. “I have faith in your abilities and I believe in your art because I agree that everything has a weakness. In my opinion, there is no such thing as a better chance of winning. It’s fifty-fifty. You either win, or you don’t. I want to be able to prove that. I’m just a rebellious teenage girl who thinks a person like myself should be able to defeat a prestigious Jedi Knight. I believe we are all equals. And I want to prove that and learn from you, Mr. Santau. Can you teach me?” She was out of breath, but ready to beg if necessar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looked up at her with an interested look on his face. “For starters,” he said, “call me Lotaan. Not many people get to do that, so you can consider yourself privileged already.” Lotaan stood from his chair and held out one of his arms as he began to strafe around Jade. “I wish to test your skill. You are hardly a part of my schedule, Pharonah Jade, but if you can prove yourself worthy, I think I might be able to make you my business.” Jade appeared to be sweating already as she stared at Lotaan’s hand. </w:t>
      </w:r>
    </w:p>
    <w:p>
      <w:pPr>
        <w:pStyle w:val="Normal"/>
        <w:spacing w:lineRule="auto" w:line="360"/>
        <w:rPr>
          <w:rFonts w:ascii="EngraversGothic BT" w:hAnsi="EngraversGothic BT" w:cs="EngraversGothic BT"/>
        </w:rPr>
      </w:pPr>
      <w:r>
        <w:rPr>
          <w:rFonts w:cs="EngraversGothic BT" w:ascii="EngraversGothic BT" w:hAnsi="EngraversGothic BT"/>
        </w:rPr>
        <w:tab/>
        <w:t>Without saying a word, she brought her foot up and over his hand, locking his elbow beneath her leg. Lotaan’s other hand came up to her side, but she defended the blow, only to be flipped over and on to the ground by his other hand. She kicked up on to her feet, ending up directly in combat, rapidly defending herself from Lotaan’s numerous high strikes. He drew her backwards and she eventually tried a low kick to his stomach. Lotaan grabbed her foot and tossed it upwards, sending Jade flipping backwards. Her foot narrowly missed Lotaan’s chin. As she landed, her stomach met with his foot and launched her backwards into the ground once again. She was winded, but got up again. Without enough time to catch her breath, she was already defending herself agai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time, she grabbed one of Lotaan’s punches and thrusted forward, tossing him over her hip. Lotaan miraculously landed on his feet and hooked his foot behind Jade’s leg, tripping her. She rolled away from Lotaan and got back up to her feet. They stood five metres apart and Lotaan was getting impatient. His back was turned to her as he reached for a case on his thigh and pulled a throwing knife from it. </w:t>
      </w:r>
    </w:p>
    <w:p>
      <w:pPr>
        <w:pStyle w:val="Normal"/>
        <w:spacing w:lineRule="auto" w:line="360"/>
        <w:rPr>
          <w:rFonts w:ascii="EngraversGothic BT" w:hAnsi="EngraversGothic BT" w:cs="EngraversGothic BT"/>
        </w:rPr>
      </w:pPr>
      <w:r>
        <w:rPr>
          <w:rFonts w:cs="EngraversGothic BT" w:ascii="EngraversGothic BT" w:hAnsi="EngraversGothic BT"/>
        </w:rPr>
        <w:tab/>
        <w:t>Jade didn’t know what was going on. She thought about moving in on the offensive, but found it to risky. Lotaan appeared intimidating when he wasn’t facing her. He hid the majority of the knife under his black sleeve and turned back around to face her. Jade assumed a fighting stance, and although she was tired, she thought there might have been some chance in her victory now.</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charged forward at an unexpected speed, and Jade jumped high and right to avoid the tackle. She landed to meet up with a kick to the face. Her lip bled but she got back to her feet and threw a strike towards Lotaan’s head, but he grabbed her arm, twisted it upwards and spun her around, landing a sharp kick to her lower back. </w:t>
      </w:r>
    </w:p>
    <w:p>
      <w:pPr>
        <w:pStyle w:val="Normal"/>
        <w:spacing w:lineRule="auto" w:line="360"/>
        <w:rPr>
          <w:rFonts w:ascii="EngraversGothic BT" w:hAnsi="EngraversGothic BT" w:cs="EngraversGothic BT"/>
        </w:rPr>
      </w:pPr>
      <w:r>
        <w:rPr>
          <w:rFonts w:cs="EngraversGothic BT" w:ascii="EngraversGothic BT" w:hAnsi="EngraversGothic BT"/>
        </w:rPr>
        <w:tab/>
        <w:t>The blow sent her a good distance forward and Lotaan jumped backwards on to his hands and sprung back on to his feet. He rolled away a bit further and drew up the throwing knife just as Jade kicked up back to her feet. He launched the knife with incredible speed directly at her head.</w:t>
      </w:r>
    </w:p>
    <w:p>
      <w:pPr>
        <w:pStyle w:val="Normal"/>
        <w:spacing w:lineRule="auto" w:line="360"/>
        <w:rPr>
          <w:rFonts w:ascii="EngraversGothic BT" w:hAnsi="EngraversGothic BT" w:cs="EngraversGothic BT"/>
        </w:rPr>
      </w:pPr>
      <w:r>
        <w:rPr>
          <w:rFonts w:cs="EngraversGothic BT" w:ascii="EngraversGothic BT" w:hAnsi="EngraversGothic BT"/>
        </w:rPr>
        <w:tab/>
        <w:t>He heard a small clank, and then turned around to face Pharonah Jade. The throwing knife was caught in between the blades of the duralinium knives she had sheathed during the battle. She tossed the throwing knife up in between her two blades and flipped the pointed end towards Lotaan. Drawing herself backwards, she tipped the butt end of the throwing and hit its end back towards Lotaan.</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ounty hunter saw the knife coming back at him and skidded to his left, grabbing the handle as it passed near his head. He sheathed the knife in the casing on his thigh and let out a deep breath. Jade stood the same distance away, both of her knives held in a defensive position, as if waiting for another attack. “Pharonah Jade,” Lotaan said. “You may be quite useful to me. What else can you do with those knives?” Jade assumed a more casual position and began tossing one of her weapons from hand to hand.  </w:t>
      </w:r>
    </w:p>
    <w:p>
      <w:pPr>
        <w:pStyle w:val="Normal"/>
        <w:spacing w:lineRule="auto" w:line="360"/>
        <w:rPr>
          <w:rFonts w:ascii="EngraversGothic BT" w:hAnsi="EngraversGothic BT" w:cs="EngraversGothic BT"/>
        </w:rPr>
      </w:pPr>
      <w:r>
        <w:rPr>
          <w:rFonts w:cs="EngraversGothic BT" w:ascii="EngraversGothic BT" w:hAnsi="EngraversGothic BT"/>
        </w:rPr>
        <w:tab/>
        <w:t>“I constructed them out of the duralinium slabs that you seem to have missing from your storage shed, Lotaan,” she said smiling. It was all coming back to Lotaan’s memory now. It had finally dawned on him that the girl he had just tested was of no difference than the one she had seen in the dim light of the shed. “They are designed to withstand the blade of a lightsabre for a succinct period of time. I figured it would be the right thing to incorporate in your training. But I warn you, I don’t want to be a pawn for you to boss around. I’ll take the occasional assignment, but only the important ones. I want to be known throughout the ISA government system.”</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 you are seeking popularity?” Lotaan asked inquisitively. “Fame?” </w:t>
      </w:r>
    </w:p>
    <w:p>
      <w:pPr>
        <w:pStyle w:val="Normal"/>
        <w:spacing w:lineRule="auto" w:line="360"/>
        <w:rPr>
          <w:rFonts w:ascii="EngraversGothic BT" w:hAnsi="EngraversGothic BT" w:cs="EngraversGothic BT"/>
        </w:rPr>
      </w:pPr>
      <w:r>
        <w:rPr>
          <w:rFonts w:cs="EngraversGothic BT" w:ascii="EngraversGothic BT" w:hAnsi="EngraversGothic BT"/>
        </w:rPr>
        <w:tab/>
        <w:t>“No, Lotaan,” she replied. “I am seeking equality.”</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n alarm sounded and many Rebel officers were running to the high meeting field in the back of the compound. The alarm was the immediate emergency sound that was ringing for the first time. Grand Admiral Sienar was already at the head of the space in the field with a small voice amplification device attached to his collar.</w:t>
      </w:r>
    </w:p>
    <w:p>
      <w:pPr>
        <w:pStyle w:val="Normal"/>
        <w:spacing w:lineRule="auto" w:line="360"/>
        <w:rPr/>
      </w:pPr>
      <w:r>
        <w:rPr>
          <w:rFonts w:cs="EngraversGothic BT" w:ascii="EngraversGothic BT" w:hAnsi="EngraversGothic BT"/>
        </w:rPr>
        <w:tab/>
        <w:t xml:space="preserve">When nearly all of the Rebel Dominion was collected in the field, Sienar began. “Ladies and gentlemen of the Commonwealth of Rebel Dominion 0027. For a long time now we have been planning an introduction of the Rebel Dominion to the rest of the galaxy, but didn’t intend on doing so until a later date. However, our current situation forbids that we stay hidden any longer. Phadrax Monovial and the Interstellar Sith Allegiance have assembled a painstakingly large fleet along with the </w:t>
      </w:r>
      <w:r>
        <w:rPr>
          <w:rFonts w:cs="EngraversGothic BT" w:ascii="EngraversGothic BT" w:hAnsi="EngraversGothic BT"/>
          <w:i/>
        </w:rPr>
        <w:t>House of Lords</w:t>
      </w:r>
      <w:r>
        <w:rPr>
          <w:rFonts w:cs="EngraversGothic BT" w:ascii="EngraversGothic BT" w:hAnsi="EngraversGothic BT"/>
        </w:rPr>
        <w:t xml:space="preserve"> and are attacking the peaceful wookiee planet of Kashyyyk. Our spy regiment tells us that Monovial has equipped himself with over three thousand Treaded Neutron Torch vehicles to literally burn the heavily forested planet into a lifeless asteroid. We have to be very quick, as the Imperial fleet has already collected themselves along the surrounding space region of Kashyyyk and are moving in as we speak. Finally we are being introduced to the galaxy, and if our mission is successful, we may very well create a large number of followers. Pilots, man your ships. Many capital cruisers will be joining in the battle and most of the battle coordination can be done from the command centre in the compound. We must help them and May The Force Be With You as you head courageously into battle.” Sienar stepped down and much commotion had begun. The sounds of engines starting up was already echoing through his ear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tood on an elevator entrance to a Calamari cruiser and watched as the modified starfighters shot off into space. The conveyor lifted Sienar into the capital ship and it took off only moments lat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Rebel pilot Mors Vanier boarded his potent starfighter, the modified A-Wing starfighter, just as the Calamari cruiser shot into hyperspace. Shortly thereafter, he had also blasted himself into the hyperspace dimension and came out fourteen minutes afterwards to face something that he had never seen the like of before. </w:t>
      </w:r>
    </w:p>
    <w:p>
      <w:pPr>
        <w:pStyle w:val="Normal"/>
        <w:spacing w:lineRule="auto" w:line="360"/>
        <w:rPr>
          <w:rFonts w:ascii="EngraversGothic BT" w:hAnsi="EngraversGothic BT" w:cs="EngraversGothic BT"/>
        </w:rPr>
      </w:pPr>
      <w:r>
        <w:rPr>
          <w:rFonts w:cs="EngraversGothic BT" w:ascii="EngraversGothic BT" w:hAnsi="EngraversGothic BT"/>
        </w:rPr>
        <w:tab/>
        <w:t>The planet Kashyyyk was very beautiful from a distance. It’s trees covered a good majority of the surface. The rest was swarmed with dry patches of land that could’ve been deserts or plains. Blue areas displayed the small oceans that spotted the planet here and there. It looked very calm by itself. But with the added fleet of Imperial Star Destroyers and various other fighters moving in on it, the picture wasn’t so pretty.</w:t>
      </w:r>
    </w:p>
    <w:p>
      <w:pPr>
        <w:pStyle w:val="Normal"/>
        <w:spacing w:lineRule="auto" w:line="360"/>
        <w:rPr>
          <w:rFonts w:ascii="EngraversGothic BT" w:hAnsi="EngraversGothic BT" w:cs="EngraversGothic BT"/>
        </w:rPr>
      </w:pPr>
      <w:r>
        <w:rPr>
          <w:rFonts w:cs="EngraversGothic BT" w:ascii="EngraversGothic BT" w:hAnsi="EngraversGothic BT"/>
        </w:rPr>
        <w:tab/>
        <w:t>The flight leader, Supreme Commander Proston Newace10, reported that all craft stop engine throttle and hold there for a moment. They were just out of the range of the Imperial fleet’s sensors and going any further would reveal their unlawful position here.</w:t>
      </w:r>
    </w:p>
    <w:p>
      <w:pPr>
        <w:pStyle w:val="Normal"/>
        <w:spacing w:lineRule="auto" w:line="360"/>
        <w:rPr>
          <w:rFonts w:ascii="EngraversGothic BT" w:hAnsi="EngraversGothic BT" w:cs="EngraversGothic BT"/>
        </w:rPr>
      </w:pPr>
      <w:r>
        <w:rPr>
          <w:rFonts w:cs="EngraversGothic BT" w:ascii="EngraversGothic BT" w:hAnsi="EngraversGothic BT"/>
        </w:rPr>
        <w:tab/>
        <w:t>Vanier spoke into the communications speaker. “Commander, how long before we make the attack?” Newace10 responded promptly.</w:t>
      </w:r>
    </w:p>
    <w:p>
      <w:pPr>
        <w:pStyle w:val="Normal"/>
        <w:spacing w:lineRule="auto" w:line="360"/>
        <w:rPr>
          <w:rFonts w:ascii="EngraversGothic BT" w:hAnsi="EngraversGothic BT" w:cs="EngraversGothic BT"/>
        </w:rPr>
      </w:pPr>
      <w:r>
        <w:rPr>
          <w:rFonts w:cs="EngraversGothic BT" w:ascii="EngraversGothic BT" w:hAnsi="EngraversGothic BT"/>
        </w:rPr>
        <w:tab/>
        <w:t>“We have no reason to attack until we witness the danger,” Newace10 replied. “Our spy regiment isn’t official enough to have that accurate of information and if we attack without certainty of danger, and we turn out to be wrong, the ISA’s fleet will be entirely focused on wiping us out. In that department, we don’t have a chance.”</w:t>
      </w:r>
    </w:p>
    <w:p>
      <w:pPr>
        <w:pStyle w:val="Normal"/>
        <w:spacing w:lineRule="auto" w:line="360"/>
        <w:rPr>
          <w:rFonts w:ascii="EngraversGothic BT" w:hAnsi="EngraversGothic BT" w:cs="EngraversGothic BT"/>
        </w:rPr>
      </w:pPr>
      <w:r>
        <w:rPr>
          <w:rFonts w:cs="EngraversGothic BT" w:ascii="EngraversGothic BT" w:hAnsi="EngraversGothic BT"/>
        </w:rPr>
        <w:tab/>
        <w:t>Only seconds later, all of the Rebel pilots watched in awe as patches of flames began to grow bigger and bigger fast on Kashyyyk’s surface. The blazes were visible from space, making them very large indeed. Newace10’s voice blasted through the speakers again. “Full Throttle!” he yelled. “Green group ambush the Star Destroyers. A-Wings, defend Green group. All in all, protect the planet. Ships are already on their way to try and put out the fires!” All the ships darted forward without a word and were in space combat in short tim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drax Monovial ran across the wooden bridges built into the city of trees on Kashyyyk. He rapidly spun his lightsabre, instantly knocking over any of the panicking wookiee citizens. Most of which were surprisingly agile and few fell the entire way to the ground. Explosions could be heard from nearby as the new TIE Bombers blanketed the planet in flames. TNTs below the cities were burning out the trunks of the trees. </w:t>
      </w:r>
    </w:p>
    <w:p>
      <w:pPr>
        <w:pStyle w:val="Normal"/>
        <w:spacing w:lineRule="auto" w:line="360"/>
        <w:rPr>
          <w:rFonts w:ascii="EngraversGothic BT" w:hAnsi="EngraversGothic BT" w:cs="EngraversGothic BT"/>
        </w:rPr>
      </w:pPr>
      <w:r>
        <w:rPr>
          <w:rFonts w:cs="EngraversGothic BT" w:ascii="EngraversGothic BT" w:hAnsi="EngraversGothic BT"/>
        </w:rPr>
        <w:tab/>
        <w:t>The wookiees were delivering their equivalent of a scream as many were cut open by the blade of Monovial’s lightsabre. He had almost finished a perimeter of the city around the bridges when he came upon yet another causeway that supported itself against a giant tree that was already in flames. Standing at the end of the bridge was a particularly tall wookiee with a crossed sash creating an “X” of fabric across his torso. A warlike belt was wrapped around the two sashes near the bottom and extended off into a leathery fabric past its waist.</w:t>
      </w:r>
    </w:p>
    <w:p>
      <w:pPr>
        <w:pStyle w:val="Normal"/>
        <w:spacing w:lineRule="auto" w:line="360"/>
        <w:rPr>
          <w:rFonts w:ascii="EngraversGothic BT" w:hAnsi="EngraversGothic BT" w:cs="EngraversGothic BT"/>
        </w:rPr>
      </w:pPr>
      <w:r>
        <w:rPr>
          <w:rFonts w:cs="EngraversGothic BT" w:ascii="EngraversGothic BT" w:hAnsi="EngraversGothic BT"/>
        </w:rPr>
        <w:tab/>
        <w:t>However, unhooked from his belt was a lightsabre hilt, laying deactivated in the wookiee’s hand. Monovial was rather surprised at not only the courage of the wookiee, but the fact that the species even had a collective Jedi Knight. He was impressed in the slightest use of the word, and quickly assumed a menacing stance, igniting the other end of his lightsabre.</w:t>
      </w:r>
    </w:p>
    <w:p>
      <w:pPr>
        <w:pStyle w:val="Normal"/>
        <w:spacing w:lineRule="auto" w:line="360"/>
        <w:rPr/>
      </w:pPr>
      <w:r>
        <w:rPr>
          <w:rFonts w:cs="EngraversGothic BT" w:ascii="EngraversGothic BT" w:hAnsi="EngraversGothic BT"/>
        </w:rPr>
        <w:tab/>
        <w:t xml:space="preserve">The wookiee appeared to have no reaction to the threat of the weapon, but merely extended his blade in an honorable matter, revealing a gentle green luminescence. A message through the Force reached Monovial’s mind from the thoughts of his opponent, thus proving he was a Jedi. </w:t>
      </w:r>
      <w:r>
        <w:rPr>
          <w:rFonts w:cs="EngraversGothic BT" w:ascii="EngraversGothic BT" w:hAnsi="EngraversGothic BT"/>
          <w:i/>
        </w:rPr>
        <w:t>Get off of our planet</w:t>
      </w:r>
      <w:r>
        <w:rPr>
          <w:rFonts w:cs="EngraversGothic BT" w:ascii="EngraversGothic BT" w:hAnsi="EngraversGothic BT"/>
        </w:rPr>
        <w:t xml:space="preserve">, it told him. Monovial was not one to comply with such feeble orders. Instead was his reaction to charge at the wookiee, rapidly whipping his blades in front of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hum from the dangerous weapon soon turned into a crackle as the wookiee parried the strikes without breaking a sweat. Suddenly, Monovial experienced something he had not in quite some time. A blast of the Force met with his chest and it threw him backwards to the other end of the bridge. He knew now that the wookiee Jedi was indeed powerful and not to be messed wit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novial improvised and jumped high in the air coming down hard with his weapon, smashing it into the bridge structure. The entire catwalk tipped forwards and Monovial launched himself back upwards with assistance from the Force. He grabbed a high tree branch just as the blade caught flames from the TNT below them. </w:t>
      </w:r>
    </w:p>
    <w:p>
      <w:pPr>
        <w:pStyle w:val="Normal"/>
        <w:spacing w:lineRule="auto" w:line="360"/>
        <w:rPr>
          <w:rFonts w:ascii="EngraversGothic BT" w:hAnsi="EngraversGothic BT" w:cs="EngraversGothic BT"/>
        </w:rPr>
      </w:pPr>
      <w:r>
        <w:rPr>
          <w:rFonts w:cs="EngraversGothic BT" w:ascii="EngraversGothic BT" w:hAnsi="EngraversGothic BT"/>
        </w:rPr>
        <w:tab/>
        <w:t>The wookiee Jedi was stuck in a trap he could not easily get out of. Staying on the bridge would mean certain death by fire. It also interfered with the attack on Monovial so he quickly turned in the opposite direction of the falling bridge and his image blurred as he disappeared into the heart of the cit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wung from tree to tree looking over the charred corpses of many wookiee citizens. The smoke was getting thicker in the tall trees and it forced Monovial to put on a portable breath mask that he had brought for the occasion. His black cloak was almost too warm as he tested his strength in the trees with the raging heat from the TNTs searing at his boot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is destruction at Kashyyyk had been much faster than he had expected. Mostly because of the Hyranyium fuel that he had doused the forests in beforehand. He purchased the Hyranyium at his home planet of Mantooine the day before, knowing that the liquid could be sprayed in any form and light up faster than an exploding star. Forest fires on the planet broke out in seconds once the first flame was dealt on to the fuel. </w:t>
      </w:r>
    </w:p>
    <w:p>
      <w:pPr>
        <w:pStyle w:val="Normal"/>
        <w:spacing w:lineRule="auto" w:line="360"/>
        <w:rPr>
          <w:rFonts w:ascii="EngraversGothic BT" w:hAnsi="EngraversGothic BT" w:cs="EngraversGothic BT"/>
        </w:rPr>
      </w:pPr>
      <w:r>
        <w:rPr>
          <w:rFonts w:cs="EngraversGothic BT" w:ascii="EngraversGothic BT" w:hAnsi="EngraversGothic BT"/>
        </w:rPr>
        <w:tab/>
        <w:t>It was easily visible from all of the starfighter pilots that swarmed the vastness of space around the wookiee homeworld. With its rapid spread of flames, soon most of the planet would be just another burnt-out ball in all these countless galaxies.</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Moltok was a strange planet for both Artemius and Antioch. The species that resided on it were even stranger. Some of the traditional Ho’Din spoke in rhyme, but the trend had gone out of practice for a good majority of them. They had just left a meeting with the high council on T’Gairo. Their mission was far more complicated than either had expect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oth of them were assigned to have very long hours of guarding the entire palace of the T’Gairo government. The night shift lasted from dusk till dawn and they circled the large palace courtyard all night. Every half hour they would meet at the front gates. Antioch was around back at the palace when he heard a rattling in the bushes outside the iron gate. They were very quiet sounds, and from the bushes came what he least expect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barrage of red laser fire came from the thicket as a large flock of stormtroopers emerged, firing at Antioch. He quickly drew up his lightsabre and made an effort to deflect as many shots as he could before he was forced to bolt out of the area. He might have been a Jedi, but no one could take that many shots for too long. </w:t>
      </w:r>
    </w:p>
    <w:p>
      <w:pPr>
        <w:pStyle w:val="Normal"/>
        <w:spacing w:lineRule="auto" w:line="360"/>
        <w:rPr>
          <w:rFonts w:ascii="EngraversGothic BT" w:hAnsi="EngraversGothic BT" w:cs="EngraversGothic BT"/>
        </w:rPr>
      </w:pPr>
      <w:r>
        <w:rPr>
          <w:rFonts w:cs="EngraversGothic BT" w:ascii="EngraversGothic BT" w:hAnsi="EngraversGothic BT"/>
        </w:rPr>
        <w:tab/>
        <w:t>Darting around the corners of the courtyard, he finally met up with Artemius who had sensed something. Antioch tried to catch his breath and speak at the same time, but Artemius was already certain of what was going on. “Come with me,” Antioch said. They both went back to the area where the stormtroopers were and saw that they were attempting to melt through the door entrance on the palace with their blaster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oth of them drew their lightsabres up and the snap-hiss sound drew attention to them. They both moved quickly through a line of stormtroopers, knocking each of them away with light strikes from their energy beams. Many blaster shots were deflected as they both deactivated their weapons and guided themselves with the Force to jump to a higher balcony. Antioch jumped in through a window to cut off the intruding troops while Artemius blasted a number of the squadron back with the Force. “Keep going, Antioch!” Artemius shouted back to the young Jedi. “More of them are com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on enough, more scout troopers and Imperial commandos emerged from the bushes and crawled through the melted opening in the iron gate. All of them collaborated together and aimed up at Artemius, who immediately drew his lightsabre and took a deep breath, focusing deeply on the For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umerous shots came up at him very quickly, but his concentration allowed him to guide his blade into the path of the shots. The difficulty was painstaking but if he kept focus, he could’ve held them at bay for a long time. Many of the stray shots exploded on the chests of the attackers as another trooper squadron entered the building.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group of stormtroopers lined up and entered through the passageway that they had melted away on the palace doors. They made their way down a hallway but were stopped as Antioch flipped down from the low rafters, igniting his Jedi weapon. He whipped through the squadron, knocking a number of them to the ground and disarming the re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ddenly he felt something dangerous and immediately spun around, thrusting his blade up and over his head, deflecting a shot coming from the melted doorway. Antioch jumped backwards and then turned to run to the left at the end of the passage but the door was locked, as was the one on the right. He jammed his lightsabre blade into the door on the left and began to cut a hole when a hasty mess of shots came firing down the hallway. Antioch missed blocking most of the shots, but managed to defend himself from the potentially lethal blasts. More and more stormtroopers were entering the room and he had nowhere to go. He looked back up at the rafters, but knew that he wouldn’t be able to keep his guard up while jumping at the same tim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he rapidly deflected the shots of the stormtroopers who were closing in on him, Antioch heard a smash to the door on the left and he saw Artemius’ green blade create a clean hole through the door and he helped the young Jedi pull through. The stormtroopers ran up to the hole and fired through it. Antioch hid along the parts of the door that weren’t visible from the other side. Artemius held off most of the shots and allowed Antioch to catch his breath and then take advantage of the Force, dashing out of the long corridors and hiding in an air duct near the end of the other hallway. </w:t>
      </w:r>
    </w:p>
    <w:p>
      <w:pPr>
        <w:pStyle w:val="Normal"/>
        <w:spacing w:lineRule="auto" w:line="360"/>
        <w:rPr>
          <w:rFonts w:ascii="EngraversGothic BT" w:hAnsi="EngraversGothic BT" w:cs="EngraversGothic BT"/>
        </w:rPr>
      </w:pPr>
      <w:r>
        <w:rPr>
          <w:rFonts w:cs="EngraversGothic BT" w:ascii="EngraversGothic BT" w:hAnsi="EngraversGothic BT"/>
        </w:rPr>
        <w:tab/>
        <w:t>Artemius pulled his weapon back and then jumped high and forward, splitting the remnants of the door in two to distract the troopers. He flipped over the squadron and very quickly punctured a path into the door on the right that led into the reactor room of the palace. Finding a convenient and effective place to hide, he deactivated his lightsabr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re is the story, Jade,” Lotaan said, looking down at the girl who tossed one of her knives in the air, catching it each time and repeating the process. “If you don’t accept the assignment, I’m afraid I can’t let you survive due to the confidentiality of this information. You must accept the terms and conditions, or I believe your long months training will be useless in spreading word around the galaxy. Not to mention order.” </w:t>
      </w:r>
    </w:p>
    <w:p>
      <w:pPr>
        <w:pStyle w:val="Normal"/>
        <w:spacing w:lineRule="auto" w:line="360"/>
        <w:rPr>
          <w:rFonts w:ascii="EngraversGothic BT" w:hAnsi="EngraversGothic BT" w:cs="EngraversGothic BT"/>
        </w:rPr>
      </w:pPr>
      <w:r>
        <w:rPr>
          <w:rFonts w:cs="EngraversGothic BT" w:ascii="EngraversGothic BT" w:hAnsi="EngraversGothic BT"/>
        </w:rPr>
        <w:tab/>
        <w:t>Pharonah Jade confidently smiled and looked up at the well-built bounty hunter. “Don’t stall too much, Lotaan. I just want to know what it i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thout further hesitation, Lotaan began: “I am under a current service project for leader of the Interstellar Sith Allegiance, Phadrax Monovial. He has been working on a project to inform the galaxy of his power and establishing full governmental control of every star system. The planet Moltok has a continent of significant power called T’Gairo and without the assassination of the four high members that make all of the decisions, Monovial cannot take over the system. The assassination of the high members is not the difficulty here. However, the government of Moltok hired two Jedi Knights to safely protect the palace and they need to be eliminated. I would go myself, but your skill has increased considerably since I met you, Pharonah Jade, and I think that you are worthy of the challenge.” Jade was rather excited about the project and was told that the Jedi were easily recognizable, but she knew that alread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arpening her knives once more, Jade boarded a small local transport and departed the Imperial cruiser.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pilots of the ISA’s TIE Fighter squadrons were very distraught in finding out that there was actual dogfighting opposition in the mass destruction of Kashyyyk. Vanier easily took out eight or ten fighters since he had joined the operation, but he was very disappointed that the mission was beginning to fail. Most of Kashyyyk’s surface could be seen as black scars now and the death toll was obviously in the millions. </w:t>
      </w:r>
    </w:p>
    <w:p>
      <w:pPr>
        <w:pStyle w:val="Normal"/>
        <w:spacing w:lineRule="auto" w:line="360"/>
        <w:rPr/>
      </w:pPr>
      <w:r>
        <w:rPr>
          <w:rFonts w:cs="EngraversGothic BT" w:ascii="EngraversGothic BT" w:hAnsi="EngraversGothic BT"/>
        </w:rPr>
        <w:tab/>
        <w:t xml:space="preserve">Many of the larger Imperial craft were departing the area already and Vanier was leading a flight group of A-Wings in to intercept one of the </w:t>
      </w:r>
      <w:r>
        <w:rPr>
          <w:rFonts w:cs="EngraversGothic BT" w:ascii="EngraversGothic BT" w:hAnsi="EngraversGothic BT"/>
          <w:i/>
        </w:rPr>
        <w:t>Victory</w:t>
      </w:r>
      <w:r>
        <w:rPr>
          <w:rFonts w:cs="EngraversGothic BT" w:ascii="EngraversGothic BT" w:hAnsi="EngraversGothic BT"/>
        </w:rPr>
        <w:t xml:space="preserve">-class Star Destroyers that was attempting to leave. Sensors picked up that the cargo hold was loaded with numerous shipyard parts that would be valuable to the ISA.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Destroying the VSD would be a semi-victory for the Rebel Dominion, even though they couldn’t save Kashyyyk. Vanier’s two wingmen followed a flight plan to attack the shield generators perched on the bridge of the VSD. The wingmen took a few shots to weaken it slightly and then Vanier’s craft dove down the centre, launching two advanced concussion missiles into each of the generators. It created a massive explosion and threw the VSD’s inhabitants off guard. </w:t>
      </w:r>
    </w:p>
    <w:p>
      <w:pPr>
        <w:pStyle w:val="Normal"/>
        <w:spacing w:lineRule="auto" w:line="360"/>
        <w:rPr>
          <w:rFonts w:ascii="EngraversGothic BT" w:hAnsi="EngraversGothic BT" w:cs="EngraversGothic BT"/>
        </w:rPr>
      </w:pPr>
      <w:r>
        <w:rPr>
          <w:rFonts w:cs="EngraversGothic BT" w:ascii="EngraversGothic BT" w:hAnsi="EngraversGothic BT"/>
        </w:rPr>
        <w:tab/>
        <w:t>The ship began increasing speed and warming up it’s hyperdrive engine and Vanier’s trio of fighters whipped back around to the front of the structure and fired at a weakened hull that protected the main reactor. As much as their efforts were valiant, and as much as the A-Wing’s speed was superior to most starfighters, they couldn’t destroy the Star Destroyer and it escaped into hyperspac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destruction at Kashyyyk was over. Phadrax Monovial learned much that day. His encounter with the wookiee Jedi Knight made him think about a few things. Now he knew that there was indeed a power that defended justice much greater than he. Luke Skywalker no longer had ties enough with the New Republic to be able to save them now. As a matter of fact, since he had settled down for a married life, he probably didn’t keep track of what happened in the military world any longer.</w:t>
      </w:r>
    </w:p>
    <w:p>
      <w:pPr>
        <w:pStyle w:val="Normal"/>
        <w:spacing w:lineRule="auto" w:line="360"/>
        <w:rPr>
          <w:rFonts w:ascii="EngraversGothic BT" w:hAnsi="EngraversGothic BT" w:cs="EngraversGothic BT"/>
        </w:rPr>
      </w:pPr>
      <w:r>
        <w:rPr>
          <w:rFonts w:cs="EngraversGothic BT" w:ascii="EngraversGothic BT" w:hAnsi="EngraversGothic BT"/>
        </w:rPr>
        <w:tab/>
        <w:t>Monovial was freely destroying the homeplanet of a species and one of the most powerful Jedi Masters in the galaxy didn’t do anything about it. But then there was still that wookiee. He was powerful indeed, but Monovial expected that he did not survive the torched planet’s devastation.</w:t>
      </w:r>
    </w:p>
    <w:p>
      <w:pPr>
        <w:pStyle w:val="Normal"/>
        <w:spacing w:lineRule="auto" w:line="360"/>
        <w:rPr/>
      </w:pPr>
      <w:r>
        <w:rPr>
          <w:rFonts w:cs="EngraversGothic BT" w:ascii="EngraversGothic BT" w:hAnsi="EngraversGothic BT"/>
        </w:rPr>
        <w:tab/>
        <w:t xml:space="preserve">Although it had been a long day, the fleet of the </w:t>
      </w:r>
      <w:r>
        <w:rPr>
          <w:rFonts w:cs="EngraversGothic BT" w:ascii="EngraversGothic BT" w:hAnsi="EngraversGothic BT"/>
          <w:i/>
        </w:rPr>
        <w:t>House of Lords</w:t>
      </w:r>
      <w:r>
        <w:rPr>
          <w:rFonts w:cs="EngraversGothic BT" w:ascii="EngraversGothic BT" w:hAnsi="EngraversGothic BT"/>
        </w:rPr>
        <w:t xml:space="preserve"> was already in motion to reach Moltok, where they would perform a similar devastation. Perhaps not quite as harsh, but nonetheless, equally important. Monovial thought of the Ho’Din as an annoying species anyhow. Their disappearance from civilized worlds would bother him not. </w:t>
      </w:r>
    </w:p>
    <w:p>
      <w:pPr>
        <w:pStyle w:val="Normal"/>
        <w:spacing w:lineRule="auto" w:line="360"/>
        <w:rPr>
          <w:rFonts w:ascii="EngraversGothic BT" w:hAnsi="EngraversGothic BT" w:cs="EngraversGothic BT"/>
        </w:rPr>
      </w:pPr>
      <w:r>
        <w:rPr>
          <w:rFonts w:cs="EngraversGothic BT" w:ascii="EngraversGothic BT" w:hAnsi="EngraversGothic BT"/>
        </w:rPr>
        <w:tab/>
        <w:t>Monovial took a rest in a large cot he had set up in his chambers. Letting the Force permeate his body, he went into a deep trance, equivalent to three times the efficiency of normal sleep. That way, he would be alert when he left for the Ho’Din planet’s surface. Lotaan’s aid and trainee must’ve reached Moltok by now, and was probably implicating the destruction of the Jedi Knights who had been guarding the planet so well.</w:t>
      </w:r>
    </w:p>
    <w:p>
      <w:pPr>
        <w:pStyle w:val="Normal"/>
        <w:spacing w:lineRule="auto" w:line="360"/>
        <w:rPr>
          <w:rFonts w:ascii="EngraversGothic BT" w:hAnsi="EngraversGothic BT" w:cs="EngraversGothic BT"/>
        </w:rPr>
      </w:pPr>
      <w:r>
        <w:rPr>
          <w:rFonts w:cs="EngraversGothic BT" w:ascii="EngraversGothic BT" w:hAnsi="EngraversGothic BT"/>
        </w:rPr>
        <w:tab/>
        <w:t>When Monovial awoke, the fleet had arrived at the planet. He draped his flowing black cloak back over his body and pulled the lightsabre from the strap on his back. Igniting both ends, he executed an visually stunning sword’s dance with the weapon, moving freely around his large chambers. He had nearly finished when an officer walked into the chamber to inform him of their  current location.</w:t>
      </w:r>
    </w:p>
    <w:p>
      <w:pPr>
        <w:pStyle w:val="Normal"/>
        <w:spacing w:lineRule="auto" w:line="360"/>
        <w:rPr/>
      </w:pPr>
      <w:r>
        <w:rPr>
          <w:rFonts w:cs="EngraversGothic BT" w:ascii="EngraversGothic BT" w:hAnsi="EngraversGothic BT"/>
        </w:rPr>
        <w:tab/>
        <w:t xml:space="preserve">The officer was interrupted as he was about to begin. “I am quite aware of where we are,” Monovial said, not even looking at the officer, seemingly not noticing his presence. “Have my </w:t>
      </w:r>
      <w:r>
        <w:rPr>
          <w:rFonts w:cs="EngraversGothic BT" w:ascii="EngraversGothic BT" w:hAnsi="EngraversGothic BT"/>
          <w:i/>
        </w:rPr>
        <w:t>Titan</w:t>
      </w:r>
      <w:r>
        <w:rPr>
          <w:rFonts w:cs="EngraversGothic BT" w:ascii="EngraversGothic BT" w:hAnsi="EngraversGothic BT"/>
        </w:rPr>
        <w:t xml:space="preserve"> ready and I will lead a dispatch of many squadrons of stormtroopers down to the surface.” And without saying a word, the officer let out a deep breath and left to obey the orders he had been given.</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Minimal noise came from the ventilation shaft that Artemius had hidden in. He could hear no more laser fire so he felt it safe to drop and land softly on the ground. Glancing to his left and to his right, he sensed no immediate danger and rose from his kneeling position. Entering numerous doors, he finally found Antioch standing on the upper floor, staring down at the forest that surrounded the T’Gairo palace courtyar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dark brown cloak that was draped over his undertunic was missing. “Where is your cloak, Antioch?” Artemius asked, curiously. “You did not encounter a dark Jedi, did you?” Artemius was a strong believer that the cloak held great meaning. By his code of honor, it  was only removed as a noble gesture to a worthy opponent. It was widely viewed as a way of expecting a challenge out of your opponent. But Artemius would’ve felt the presence of the dark Jedi, had it been there. </w:t>
      </w:r>
    </w:p>
    <w:p>
      <w:pPr>
        <w:pStyle w:val="Normal"/>
        <w:spacing w:lineRule="auto" w:line="360"/>
        <w:rPr>
          <w:rFonts w:ascii="EngraversGothic BT" w:hAnsi="EngraversGothic BT" w:cs="EngraversGothic BT"/>
        </w:rPr>
      </w:pPr>
      <w:r>
        <w:rPr>
          <w:rFonts w:cs="EngraversGothic BT" w:ascii="EngraversGothic BT" w:hAnsi="EngraversGothic BT"/>
        </w:rPr>
        <w:tab/>
        <w:t>“No, Dominic,” he replied. “I didn’t totally intend on removing it. The Force seemed to do it for me. I don’t understand why, but I don’t go against it.” Antioch continued to stare out in the forest.</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at is wrong, Antioch?” Artemius asked, watching as the young Jedi stared blankly into the exotic tre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hh,” Antioch gestured, pointing out to a thicket of lush, green bushes. All was a dark green because of the night sky, but just the light from the palace revealed something gleaming between the leaves. It was like a bead of silver light moving back and forth across a span of ten centimetres. Then another one appeared next to it in the bushes. The gleaming object seemed almost hypnotic.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ddenly the lights in the palace turned off and almost instantly, both of their lightsabres were all that was visible in the dark. Then the lights came back on and they looked back down at the bushes, Artemius deactivated his weapon. Standing in the thicket was a female dressed in a rippling, navy blue cloak that extended to her lower leg. She was positioned as if she was challenging the Jedi Knights, wielding two glistening knives, one in each hand. </w:t>
      </w:r>
    </w:p>
    <w:p>
      <w:pPr>
        <w:pStyle w:val="Normal"/>
        <w:spacing w:lineRule="auto" w:line="360"/>
        <w:rPr>
          <w:rFonts w:ascii="EngraversGothic BT" w:hAnsi="EngraversGothic BT" w:cs="EngraversGothic BT"/>
        </w:rPr>
      </w:pPr>
      <w:r>
        <w:rPr>
          <w:rFonts w:cs="EngraversGothic BT" w:ascii="EngraversGothic BT" w:hAnsi="EngraversGothic BT"/>
        </w:rPr>
        <w:tab/>
        <w:t>Artemius hooked his weapon back to his belt underneath the cloak and watched as the woman ran from the bushes in through the melted away door and entered the palace. “This is your challenge, Antioch,” Artemius told him. “I have to get to the head defensive government on Moltok. I sense a disturbance in the Force and it is not a fine one.” Antioch nodded and left the upper floor, sabre ignited. Artemius took a slower model of a speeder bike out of the T’Gairo continent and into the head of Moltok governing.</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ronah Jade knew that Antioch was close by. Turning the corner of a narrow corridor, she couldn’t see anything in the dark passage. But she knew he was close. Holding both of her knives loosely in an inverted grip, Jade slowly walked forward, waiting to see the ignition of a lightsabre blade. It came, but it wasn’t the first thing she notic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brush of unseen power came over her and she was thrown backwards into the hard ground. As she landed, the blade showed up nicely in the dark corridor. It got larger in view as Antioch ran through the passage, closer towards her. Jade kicked up to her feet and turned one of her knives the right side up and hopped backwards, still fearing the weapo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otaan never made her train against a real lightsabre before, only the stunsabres which didn’t give nearly the same feel. Plus, Antioch was a Force-trained individual and most likely well-trained. The Jedi came into the light as Jade tip-toed backwards, reaching an intersection in hallways. With each step, he tediously waved the blade back and forth. Antioch was smiling wryly at the thought that his challenge was to be this girl with kniv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de didn’t like long waits, so she eventually decided to do what she was never instructed to do when facing a Jedi. Only defend until offense becomes absolutely necessary. She would have to break that rule tonight. In an effort to confuse Antioch, she tossed the knife into her left hand, catching it by the tip and threw it forwards. As soon as it released her fingertips, she executed a quick side aerial low to the ground and kicked at Antioch’s hands to attempt to disarm him quickly. </w:t>
      </w:r>
    </w:p>
    <w:p>
      <w:pPr>
        <w:pStyle w:val="Normal"/>
        <w:spacing w:lineRule="auto" w:line="360"/>
        <w:rPr/>
      </w:pPr>
      <w:r>
        <w:rPr>
          <w:rFonts w:cs="EngraversGothic BT" w:ascii="EngraversGothic BT" w:hAnsi="EngraversGothic BT"/>
        </w:rPr>
        <w:tab/>
        <w:t xml:space="preserve">Antioch swung down at the kick, but she used his arm as a boost and back flipped off of that support. </w:t>
      </w:r>
      <w:r>
        <w:rPr>
          <w:rFonts w:cs="EngraversGothic BT" w:ascii="EngraversGothic BT" w:hAnsi="EngraversGothic BT"/>
          <w:i/>
        </w:rPr>
        <w:t>Great!,</w:t>
      </w:r>
      <w:r>
        <w:rPr>
          <w:rFonts w:cs="EngraversGothic BT" w:ascii="EngraversGothic BT" w:hAnsi="EngraversGothic BT"/>
        </w:rPr>
        <w:t xml:space="preserve"> she thought to herself sarcastically, </w:t>
      </w:r>
      <w:r>
        <w:rPr>
          <w:rFonts w:cs="EngraversGothic BT" w:ascii="EngraversGothic BT" w:hAnsi="EngraversGothic BT"/>
          <w:i/>
        </w:rPr>
        <w:t>Now I’m back where I started, minus one knife.</w:t>
      </w:r>
      <w:r>
        <w:rPr>
          <w:rFonts w:cs="EngraversGothic BT" w:ascii="EngraversGothic BT" w:hAnsi="EngraversGothic BT"/>
        </w:rPr>
        <w:t xml:space="preserve"> It was more of a stand-off than a true honourable fight as of yet. Her left leg swung up and over his blade to create a quick distraction swing and her other foot met his knee, causing Antioch to collapse to the ground for only a second. But that second was enough time for Jade to grab her knife and draw herself backwards agai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stepped backwards continuously, getting slower every time until her hand met up with a door that led to the palace ballroom. She could go no further. Antioch kept closing in as she scrambled with the tip of her knife to break the crack in the swinging doors. Without much luck she turned around, jumped backwards near Antioch, who struck downwards. The knife in her left hand blocked the blow as she kicked the doors down and then entered the ballro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n’t quite what she had expected. The room was huge in size with various golden tables protruding from the ground. A silver stub wall extended from one end to the other, splitting the ballroom in two sections. Many glorious statues towered over her as well, but her taste in art was hardly the concern. Antioch had sped up as he entered the doors but stopped when he saw exactly what Jade had see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Literally one hundred and fifty stormtroopers were lined up in the ballroom, aiming at both Antioch and Jade, ready to fire. When they began shooting, Jade ran to hide behind a statue and Antioch bolted to the other end of the room to find cover. The stormtroopers were only on one side of the stub wall so he thought about taking cover at the empty side of the ballro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ronah Jade was very confused now. Lotaan had said that the assignment was to kill the Jedi Knights, of which only one remained in the palace premises. It was an assignment being done for the ISA. The deal had obviously been altered because the ISA had turned on her already.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The painful battle that took place at Kashyyyk was a failure for the Rebel Dominion, and didn’t successfully introduce any alliance to any person. No one knew that they fought for the wookiee homeworld outside the atmosphere. No one knew except for the ISA. Now their existence in the galaxy was revealed to their mortal rivals, and they were viewed as incompetent fighters.</w:t>
      </w:r>
    </w:p>
    <w:p>
      <w:pPr>
        <w:pStyle w:val="Normal"/>
        <w:spacing w:lineRule="auto" w:line="360"/>
        <w:rPr/>
      </w:pPr>
      <w:r>
        <w:rPr>
          <w:rFonts w:cs="EngraversGothic BT" w:ascii="EngraversGothic BT" w:hAnsi="EngraversGothic BT"/>
        </w:rPr>
        <w:tab/>
        <w:t xml:space="preserve">Everyone was held in an inescapable despair but still managed to obey Grand Admiral Sienar’s orders to follow the </w:t>
      </w:r>
      <w:r>
        <w:rPr>
          <w:rFonts w:cs="EngraversGothic BT" w:ascii="EngraversGothic BT" w:hAnsi="EngraversGothic BT"/>
          <w:i/>
        </w:rPr>
        <w:t>House of Lords</w:t>
      </w:r>
      <w:r>
        <w:rPr>
          <w:rFonts w:cs="EngraversGothic BT" w:ascii="EngraversGothic BT" w:hAnsi="EngraversGothic BT"/>
        </w:rPr>
        <w:t>.</w:t>
        <w:tab/>
        <w:t xml:space="preserve"> And follow them they did. Finding that the fleet was moving into the system that housed the peaceful Ho’Din planet of Moltok. Sienar couldn’t let two of these massive destructions on a race occur in the span of less than a day. Every capital ship and every fighter pilot that the Rebel Dominion had built the skill of on Ivinsnale had been moved out and came to meet up with the fleet, two hundred kilometres away from the ISA fleet, and two hundred and ten kilometres away from Moltok.</w:t>
      </w:r>
    </w:p>
    <w:p>
      <w:pPr>
        <w:pStyle w:val="Normal"/>
        <w:spacing w:lineRule="auto" w:line="360"/>
        <w:rPr/>
      </w:pPr>
      <w:r>
        <w:rPr>
          <w:rFonts w:cs="EngraversGothic BT" w:ascii="EngraversGothic BT" w:hAnsi="EngraversGothic BT"/>
        </w:rPr>
        <w:tab/>
        <w:t xml:space="preserve">The Rebel compound on Ivinsnale was completely emptied out in only hours and Sienar was ready to head the attack on the </w:t>
      </w:r>
      <w:r>
        <w:rPr>
          <w:rFonts w:cs="EngraversGothic BT" w:ascii="EngraversGothic BT" w:hAnsi="EngraversGothic BT"/>
          <w:i/>
        </w:rPr>
        <w:t>House of Lords</w:t>
      </w:r>
      <w:r>
        <w:rPr>
          <w:rFonts w:cs="EngraversGothic BT" w:ascii="EngraversGothic BT" w:hAnsi="EngraversGothic BT"/>
        </w:rPr>
        <w:t xml:space="preserve">. What he really needed was the destruction of that particular ship. </w:t>
      </w:r>
    </w:p>
    <w:p>
      <w:pPr>
        <w:pStyle w:val="Normal"/>
        <w:spacing w:lineRule="auto" w:line="360"/>
        <w:rPr/>
      </w:pPr>
      <w:r>
        <w:rPr>
          <w:rFonts w:cs="EngraversGothic BT" w:ascii="EngraversGothic BT" w:hAnsi="EngraversGothic BT"/>
        </w:rPr>
        <w:tab/>
        <w:t xml:space="preserve">Observing the Imperial fleet’s situation, it was just capital ships in operation. Interdictor cruisers and Star Destroyers blanketed the area but no fighters were visible yet. The first small ship to come up on visual scanning was marked as an Imperial coded transport called the </w:t>
      </w:r>
      <w:r>
        <w:rPr>
          <w:rFonts w:cs="EngraversGothic BT" w:ascii="EngraversGothic BT" w:hAnsi="EngraversGothic BT"/>
          <w:i/>
        </w:rPr>
        <w:t>Titan</w:t>
      </w:r>
      <w:r>
        <w:rPr>
          <w:rFonts w:cs="EngraversGothic BT" w:ascii="EngraversGothic BT" w:hAnsi="EngraversGothic BT"/>
        </w:rPr>
        <w:t xml:space="preserve">. Threat display systems indicated that the craft was equipped well and probably belonged to a person of some importan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f it was, it would have to be well-equipped, because it didn’t even have a fighter escort. In the back of his mind, Sienar knew that Phadrax Monovial owned this ship and was flying in it down to Moltok’s surface now. But without good reason and proof, he couldn’t attack it. Especially because of the distance and the protection offered by the Star Destroyers. </w:t>
      </w:r>
    </w:p>
    <w:p>
      <w:pPr>
        <w:pStyle w:val="Normal"/>
        <w:spacing w:lineRule="auto" w:line="360"/>
        <w:rPr/>
      </w:pPr>
      <w:r>
        <w:rPr>
          <w:rFonts w:cs="EngraversGothic BT" w:ascii="EngraversGothic BT" w:hAnsi="EngraversGothic BT"/>
        </w:rPr>
        <w:tab/>
        <w:t xml:space="preserve">Nevertheless, as soon as the </w:t>
      </w:r>
      <w:r>
        <w:rPr>
          <w:rFonts w:cs="EngraversGothic BT" w:ascii="EngraversGothic BT" w:hAnsi="EngraversGothic BT"/>
          <w:i/>
        </w:rPr>
        <w:t>Titan</w:t>
      </w:r>
      <w:r>
        <w:rPr>
          <w:rFonts w:cs="EngraversGothic BT" w:ascii="EngraversGothic BT" w:hAnsi="EngraversGothic BT"/>
        </w:rPr>
        <w:t xml:space="preserve"> disappeared out of range, Sienar ordered the attack to begin and the pilots returned to their ships, exiting the various cruisers and commencing an all-out heavy assault on the </w:t>
      </w:r>
      <w:r>
        <w:rPr>
          <w:rFonts w:cs="EngraversGothic BT" w:ascii="EngraversGothic BT" w:hAnsi="EngraversGothic BT"/>
          <w:i/>
        </w:rPr>
        <w:t>House of Lords</w:t>
      </w:r>
      <w:r>
        <w:rPr>
          <w:rFonts w:cs="EngraversGothic BT" w:ascii="EngraversGothic BT" w:hAnsi="EngraversGothic BT"/>
        </w:rPr>
        <w:t xml:space="preserve">.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w:t>
      </w:r>
      <w:r>
        <w:rPr>
          <w:rFonts w:cs="EngraversGothic BT" w:ascii="EngraversGothic BT" w:hAnsi="EngraversGothic BT"/>
          <w:i/>
        </w:rPr>
        <w:t xml:space="preserve">Titan </w:t>
      </w:r>
      <w:r>
        <w:rPr>
          <w:rFonts w:cs="EngraversGothic BT" w:ascii="EngraversGothic BT" w:hAnsi="EngraversGothic BT"/>
        </w:rPr>
        <w:t xml:space="preserve">submerged itself near a large thicket of trees in a deep forest outside of the T’Gairo boundaries. Lotaan’s prestigious Jedi assailant obviously hadn’t done the job of killing both guardians yet. Last he heard, only one remained. The lesser of the two when measuring them skill-wise. But Monovial knew otherwise. Jade hadn’t killed anyone yet. </w:t>
      </w:r>
    </w:p>
    <w:p>
      <w:pPr>
        <w:pStyle w:val="Normal"/>
        <w:spacing w:lineRule="auto" w:line="360"/>
        <w:rPr>
          <w:rFonts w:ascii="EngraversGothic BT" w:hAnsi="EngraversGothic BT" w:cs="EngraversGothic BT"/>
        </w:rPr>
      </w:pPr>
      <w:r>
        <w:rPr>
          <w:rFonts w:cs="EngraversGothic BT" w:ascii="EngraversGothic BT" w:hAnsi="EngraversGothic BT"/>
        </w:rPr>
        <w:tab/>
        <w:t>It was his original plan indeed, but he had altered his ideas and decided to wipe them out himself after it was discovered who the Jedi were. His many troops stormed the palace and had turned against Pharonah jade. She was but a mercenary, and Monovial would hate to waste good credits on such a person. So he would merely rub her out of the picture.</w:t>
      </w:r>
    </w:p>
    <w:p>
      <w:pPr>
        <w:pStyle w:val="Normal"/>
        <w:spacing w:lineRule="auto" w:line="360"/>
        <w:rPr>
          <w:rFonts w:ascii="EngraversGothic BT" w:hAnsi="EngraversGothic BT" w:cs="EngraversGothic BT"/>
        </w:rPr>
      </w:pPr>
      <w:r>
        <w:rPr>
          <w:rFonts w:cs="EngraversGothic BT" w:ascii="EngraversGothic BT" w:hAnsi="EngraversGothic BT"/>
        </w:rPr>
        <w:tab/>
        <w:t>It was now what he felt to be his duty to take out the guardians of the palace. His one concern was for the Jedi Knight, Antioch Fi, who had been assigned to the palace’s protection. Monovial had been told the story of Antioch Fi. The reason of how he escaped the prison camp on Alzoc III so many years ago had been taken care of. Another responsible act from the malevolent abilities of Phadrax Monovial. A worthy opponent was Ilyssis Pico. Antioch had been informed of the death, of course, not believing at first that someone could defeat the skilled warrior.</w:t>
      </w:r>
    </w:p>
    <w:p>
      <w:pPr>
        <w:pStyle w:val="Normal"/>
        <w:spacing w:lineRule="auto" w:line="360"/>
        <w:rPr>
          <w:rFonts w:ascii="EngraversGothic BT" w:hAnsi="EngraversGothic BT" w:cs="EngraversGothic BT"/>
        </w:rPr>
      </w:pPr>
      <w:r>
        <w:rPr>
          <w:rFonts w:cs="EngraversGothic BT" w:ascii="EngraversGothic BT" w:hAnsi="EngraversGothic BT"/>
        </w:rPr>
        <w:tab/>
        <w:t>Monovial, however, knew nothing of Antioch’s skill. He had disappeared when the New Republic had disappeared. And had seemingly re-emerged at the same time. The rebellion that fought against the ISA starfighters in the battle at Kashyyyk were most definitely of Republic nature, and most definitely upgraded as well. Antioch had been in hiding with the former New Republic all this time, training to be a Jedi Knight.</w:t>
      </w:r>
    </w:p>
    <w:p>
      <w:pPr>
        <w:pStyle w:val="Normal"/>
        <w:spacing w:lineRule="auto" w:line="360"/>
        <w:rPr>
          <w:rFonts w:ascii="EngraversGothic BT" w:hAnsi="EngraversGothic BT" w:cs="EngraversGothic BT"/>
        </w:rPr>
      </w:pPr>
      <w:r>
        <w:rPr>
          <w:rFonts w:cs="EngraversGothic BT" w:ascii="EngraversGothic BT" w:hAnsi="EngraversGothic BT"/>
        </w:rPr>
        <w:tab/>
        <w:t>But Antioch was only a secondary reason that he wished to perform the assassination himself. The first and foremost condition was that of the other Jedi who had come with Antioch to guard the palace. Monovial had been wanting to dispatch of this particular individual ever since he heard of his position. Dominic Artemius was his true rival, although having never met up with him, and never even having been demonstrated his skill.</w:t>
      </w:r>
    </w:p>
    <w:p>
      <w:pPr>
        <w:pStyle w:val="Normal"/>
        <w:spacing w:lineRule="auto" w:line="360"/>
        <w:rPr/>
      </w:pPr>
      <w:r>
        <w:rPr>
          <w:rFonts w:cs="EngraversGothic BT" w:ascii="EngraversGothic BT" w:hAnsi="EngraversGothic BT"/>
        </w:rPr>
        <w:tab/>
        <w:t xml:space="preserve">Monovial assumed that Artemius was powerful; having trained Pico, he would’ve had to have been. The </w:t>
      </w:r>
      <w:r>
        <w:rPr>
          <w:rFonts w:cs="EngraversGothic BT" w:ascii="EngraversGothic BT" w:hAnsi="EngraversGothic BT"/>
          <w:i/>
        </w:rPr>
        <w:t>Titan</w:t>
      </w:r>
      <w:r>
        <w:rPr>
          <w:rFonts w:cs="EngraversGothic BT" w:ascii="EngraversGothic BT" w:hAnsi="EngraversGothic BT"/>
        </w:rPr>
        <w:t xml:space="preserve">’s repulsors shut off as the landing protrusions touched down at the edge of a clearing in the forest. Stepping outside of his craft, Monovial stared down at the surroundings. The grass was very tall and very soft. Trees that extended to four metres above him surrounded his ship, himself and the open field. </w:t>
      </w:r>
    </w:p>
    <w:p>
      <w:pPr>
        <w:pStyle w:val="Normal"/>
        <w:spacing w:lineRule="auto" w:line="360"/>
        <w:rPr/>
      </w:pPr>
      <w:r>
        <w:rPr>
          <w:rFonts w:cs="EngraversGothic BT" w:ascii="EngraversGothic BT" w:hAnsi="EngraversGothic BT"/>
        </w:rPr>
        <w:tab/>
        <w:t xml:space="preserve">He removed the hood from his cloak and let the wind rustle through his drastically shortened hair. He was about to enter the words toward the T’Gairo palace, but stopped just six metres away from the </w:t>
      </w:r>
      <w:r>
        <w:rPr>
          <w:rFonts w:cs="EngraversGothic BT" w:ascii="EngraversGothic BT" w:hAnsi="EngraversGothic BT"/>
          <w:i/>
        </w:rPr>
        <w:t>Titan</w:t>
      </w:r>
      <w:r>
        <w:rPr>
          <w:rFonts w:cs="EngraversGothic BT" w:ascii="EngraversGothic BT" w:hAnsi="EngraversGothic BT"/>
        </w:rPr>
        <w:t xml:space="preserve"> because he felt something. The faint whirring noise of a speeder could be heard in the forest. </w:t>
      </w:r>
    </w:p>
    <w:p>
      <w:pPr>
        <w:pStyle w:val="Normal"/>
        <w:spacing w:lineRule="auto" w:line="360"/>
        <w:rPr>
          <w:rFonts w:ascii="EngraversGothic BT" w:hAnsi="EngraversGothic BT" w:cs="EngraversGothic BT"/>
        </w:rPr>
      </w:pPr>
      <w:r>
        <w:rPr>
          <w:rFonts w:cs="EngraversGothic BT" w:ascii="EngraversGothic BT" w:hAnsi="EngraversGothic BT"/>
        </w:rPr>
        <w:tab/>
        <w:t>Monovial smiled and put his hood back over his head, pulling the lightsabre from the strap on his back. He gripped it tightly in his right hand, making it an easy draw for any threat that he could be facing.</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Dominic Artemius shut down the engines on the outdated speeder bike that he had been riding when he noticed how thick the trees were getting. Not even with the skills of a Jedi, could he navigate through the green mess in the forest. The continent of T’Gairo certainly had an impressive vegetation, but not one that can be easily navigated throug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Climbing off of the bike, Artemius walked forward through tall grass, letting his dark brown cloak ripple in the wind. There was quite some distance before his destination and he sensed that it wouldn’t be an easy trek. Getting deeper and deeper into the forest, he even found terrain which he couldn’t navigate through without a speeder either.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ome areas had tree trunks that had grown so closely together, Artemius had to squeeze through the tiny opening it gave them. One particular set of trees looked much like a boundary; just a wall of wood and leaves preventing anyone from getting through. Artemius walked up the small incline and put both of his hands on two of the trunks. Pulling with great might, he began to create a larger break in the trees. </w:t>
      </w:r>
    </w:p>
    <w:p>
      <w:pPr>
        <w:pStyle w:val="Normal"/>
        <w:spacing w:lineRule="auto" w:line="360"/>
        <w:rPr>
          <w:rFonts w:ascii="EngraversGothic BT" w:hAnsi="EngraversGothic BT" w:cs="EngraversGothic BT"/>
        </w:rPr>
      </w:pPr>
      <w:r>
        <w:rPr>
          <w:rFonts w:cs="EngraversGothic BT" w:ascii="EngraversGothic BT" w:hAnsi="EngraversGothic BT"/>
        </w:rPr>
        <w:tab/>
        <w:t>He pulled himself through and found himself in more forest. The trees got very thick, almost blocking all the moonlight showering from above. It was surprisingly dark in the small area, but beams of light shone in through cracks in the wall of trees. He creeped his way through tall bushes and passed by the thick tree trunks until he found an opening. Lifting a branch of numerous leaves, it revealed an open area in the forest with nearly no grass in the parched earth below his feet. Stubs of tree trunks were left circling the outside of the area and they were much evidence that it had been cut awa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t the far end of the area, a uniquely designed starcraft was parked on landing legs, its black shell reflecting the moonlight from above. Artemius brushed off the last of the leaves from his cloak and noticed something. A tall man wearing a dark cloak, similar to his own, but black. The man turned at Artemius and smiled. Then a great fear came over him as the Force granted him discovery of who the man was. Dominic wasn’t often scared of many things, but this truly did it. He was breathing hard as the man walked out from under his ship and began trekking towards him. </w:t>
      </w:r>
    </w:p>
    <w:p>
      <w:pPr>
        <w:pStyle w:val="Normal"/>
        <w:spacing w:lineRule="auto" w:line="360"/>
        <w:rPr>
          <w:rFonts w:ascii="EngraversGothic BT" w:hAnsi="EngraversGothic BT" w:cs="EngraversGothic BT"/>
        </w:rPr>
      </w:pPr>
      <w:r>
        <w:rPr>
          <w:rFonts w:cs="EngraversGothic BT" w:ascii="EngraversGothic BT" w:hAnsi="EngraversGothic BT"/>
        </w:rPr>
        <w:tab/>
        <w:t>Artemius was totally unsure of what to do as the man got closer and the clearing in the forest seemed to close in on him. When he spotted the hilt of a lightsabre in the darkly dressed man, he immediately reached for his own. The foe continued walking forward, menacingly igniting the red blade of his weapon. Dominic held his weapon out in front of him and ignited it as well. Immediately after, the enemy struck downwards, hard and fast, leaping from his position. Artemius parried the stroke and turned backwards, evading a side swipe.</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s the enemy charged forward, memories of Ilyssis Pico flashed before his eyes. Never had he expected to encounter his apprentice’s assailant. But he had hoped for it. He had planned it out since the day he held Pico’s lifeless body. But now he couldn’t focus. All of his plans as to what would happen if he had encountered Pico’s attacker were useless. He could barely defend himself. </w:t>
      </w:r>
    </w:p>
    <w:p>
      <w:pPr>
        <w:pStyle w:val="Normal"/>
        <w:spacing w:lineRule="auto" w:line="360"/>
        <w:rPr>
          <w:rFonts w:ascii="EngraversGothic BT" w:hAnsi="EngraversGothic BT" w:cs="EngraversGothic BT"/>
        </w:rPr>
      </w:pPr>
      <w:r>
        <w:rPr>
          <w:rFonts w:cs="EngraversGothic BT" w:ascii="EngraversGothic BT" w:hAnsi="EngraversGothic BT"/>
        </w:rPr>
        <w:tab/>
        <w:t>His lack of focus almost made him fall to his death several times in the battle as he frantically parried strikes from all corners of his body. The clearing slowly turned into a battlefield and Artemius had no way of getting out of i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r>
      <w:r>
        <w:rPr>
          <w:rFonts w:cs="EngraversGothic BT" w:ascii="EngraversGothic BT" w:hAnsi="EngraversGothic BT"/>
          <w:i/>
        </w:rPr>
        <w:t>The damned traitors</w:t>
      </w:r>
      <w:r>
        <w:rPr>
          <w:rFonts w:cs="EngraversGothic BT" w:ascii="EngraversGothic BT" w:hAnsi="EngraversGothic BT"/>
        </w:rPr>
        <w:t xml:space="preserve">, Pharonah Jade thought, listening to the laser fire pummel into the statue she was hidden behind. Lotaan may not have been a traitor, but Phadrax Monovial had obviously done something to alter their deal. She didn’t appreciate that one bit. It showed that Monovial obviously had no confidence in her abilities. However, he stupidly assumed that a hundred stormtroopers would do the job.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hen the laser fire slowed, Jade got up and scrambled from around the side of the statue, being sure to keep close to the wall. Three stormtroopers guarded a long the wall. She was able to run past the first of them, but ducked underneath the second’s and tripped him from underneath. All of the stormtroopers that were left in the ballroom fired at her and the third along the wall came very close to hitting her. The shot came at her stomach, but she turned to the side, barely avoiding the bolt, that connected to the knife in her left hand, sending it to the other side of the roo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had no time to retrieve it and quickly pulled a kick to the trooper’s face, knocking him backwards. That was her chance to dive out of the way, and that she did, rolling in behind the next of the statu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Fi didn’t move from in behind the stub wall, knowing that even standing up would make him a half a metre taller than the wall itself, and open to a lot of fire. He scrambled on his hands and knees, examining the floor he crouched on. It was a smooth marble surface and near the middle of the stub wall, a panel slid over the floor. Pulling on a small ring that held the panel in place. Underneath was what was marked as a security control basin for the ballroom. He wasn’t certain as to why the Ho’Din would have a security system in the ballroom, but he decided to use it to his advantag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took a quick survey of what some of the controls did and found one that would definitely be of use to him. Glancing over at the end of the stub wall, a long tract was meshed with the wall and was parallel to a similar tract on the other side. The control he needed to switch would trigger an energy gate to connect between the two tracts and block any laser fire that would come on this side of the ballroom. </w:t>
      </w:r>
    </w:p>
    <w:p>
      <w:pPr>
        <w:pStyle w:val="Normal"/>
        <w:spacing w:lineRule="auto" w:line="360"/>
        <w:rPr>
          <w:rFonts w:ascii="EngraversGothic BT" w:hAnsi="EngraversGothic BT" w:cs="EngraversGothic BT"/>
        </w:rPr>
      </w:pPr>
      <w:r>
        <w:rPr>
          <w:rFonts w:cs="EngraversGothic BT" w:ascii="EngraversGothic BT" w:hAnsi="EngraversGothic BT"/>
        </w:rPr>
        <w:tab/>
        <w:t>The switch was too small, however, and was burrowed in underneath a metal casing that he could not fit his finger through. He unhooked his lightsabre from his belt and improvised with its unique features. One of the wire coils that wrapped around the weapon’s shaft was the perfect size to dig underneath the tube and hopefully pull the switch. It wouldn’t be long before the stormtroopers decided to be smart and get over the wall, so he had to work quick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With all the physical might he could conjure up, Antioch tore the coil off of the shaft and began picking under the metal casing right away. A scrape of metal could be heard and he could just about reach the switch. He jammed the sharper end through the other side of the weak metal casing and pulled the entire top off, making the switch visibl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Pharonah Jade had already been discovered and stormtroopers were moving in on the statue she had hidden behind. She thought quickly and hopped back to her feet, delivering a sharp side kick to the statue, knocking it over into the path of some of the stormtroopers. She quickly leapt over some of the unconscious soldiers and ran for the stub wall, quickly grasping her other knife on the way. Antioch had been able to reach the switch and the energy gates began closing in on each other. </w:t>
      </w:r>
    </w:p>
    <w:p>
      <w:pPr>
        <w:pStyle w:val="Normal"/>
        <w:spacing w:lineRule="auto" w:line="360"/>
        <w:rPr>
          <w:rFonts w:ascii="EngraversGothic BT" w:hAnsi="EngraversGothic BT" w:cs="EngraversGothic BT"/>
        </w:rPr>
      </w:pPr>
      <w:r>
        <w:rPr>
          <w:rFonts w:cs="EngraversGothic BT" w:ascii="EngraversGothic BT" w:hAnsi="EngraversGothic BT"/>
        </w:rPr>
        <w:tab/>
        <w:t>Jade ran faster, seeing that the lasers that would meet in the centre of the stub wall would surely be the end of her if she didn’t get through in time. Picking up more and more speed she had almost reached the end of that half of the ballroom. Laser fire sprayed towards her and some came very close, until the point where the energy gate was nearly too narrow for her to jump through.</w:t>
      </w:r>
    </w:p>
    <w:p>
      <w:pPr>
        <w:pStyle w:val="Normal"/>
        <w:spacing w:lineRule="auto" w:line="360"/>
        <w:rPr>
          <w:rFonts w:ascii="EngraversGothic BT" w:hAnsi="EngraversGothic BT" w:cs="EngraversGothic BT"/>
        </w:rPr>
      </w:pPr>
      <w:r>
        <w:rPr>
          <w:rFonts w:cs="EngraversGothic BT" w:ascii="EngraversGothic BT" w:hAnsi="EngraversGothic BT"/>
        </w:rPr>
        <w:tab/>
        <w:t>She was still a fair distance away and it would be risky, but she went for it and sailed off of her feet. Jade executed a flip that helped her just avoid a piece of the closing energy gate. Half-twisting in the air allowed her to land facing her rapidly firing opponents. But that wasn’t her concern now. As she landed, all she saw was the bright blue blade of Antioch’s lightsabre, bearing down on her.</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threw her arms above her head and crossed her two knives, defending the Jedi weapon for but a moment. She leapt backwards, turning in the air and landing on her hands, slowly bring the rest of her down to her feet. As if she had all the energy in the world, she put her weight on the back foot and assumed a fighting position with her duralinium knives. Antioch now knew how agile she was and it would be difficult to combat, but he held confidence in his own abiliti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started forward swinging downwards, an attack that she drew away from without contact, but he spun back around with a strike to her shoulder. The knife in her left hand stopped the energy beam with a light touch that was just enough to prevent a fatal strike. She was already moving away when the Jedi pulled back and took control of the Force, releasing it from his hand like a slugthrower and Jade felt it blow against her as if it were a powerful win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r body was thrown backwards but her standard evasion tactic seemed to be effective as he she flipped quickly in the air and landed softly by the stub wall, ready to fight again. They both noticed that the stormtroopers had cleared out  of the ballroom, and were obviously looking for a way to get where the two contestants battled. Antioch knew that they would find their way around, and just moments later he was proven righ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 stairwell, near where Jade was standing, revealed the presence of a squad of six stormtroopers. Instantaneously, Antioch had bolted in front of her with the Force and was already deflecting blaster fire that would’ve otherwise killed her. Jade watched in awe as the Jedi saved her life, but was open to being killed right then and there. Her options were not good ones; she could prove the Jedi equal and die trying, which she soon realized, would prove nothing. </w:t>
      </w:r>
    </w:p>
    <w:p>
      <w:pPr>
        <w:pStyle w:val="Normal"/>
        <w:spacing w:lineRule="auto" w:line="360"/>
        <w:rPr>
          <w:rFonts w:ascii="EngraversGothic BT" w:hAnsi="EngraversGothic BT" w:cs="EngraversGothic BT"/>
        </w:rPr>
      </w:pPr>
      <w:r>
        <w:rPr>
          <w:rFonts w:cs="EngraversGothic BT" w:ascii="EngraversGothic BT" w:hAnsi="EngraversGothic BT"/>
        </w:rPr>
        <w:tab/>
        <w:t>When all of the stormtroopers were grounded, Antioch quickly moved away and turned to face Jade. She was no longer in her fighting position, but instead one of fear that she may not survive. She had underestimated the Jedi Knights and it was evident now that she hardly believed herself to be a match. But as an honourable fighter, she again assumed her stance and waited. Both of them met back in the centre of the ballroom. Antioch swung low and she jumped the strike, slashing forwards with one of her knives. The tip of the blade barely caught Antioch’s forehead, and blood trickled from the small wound.</w:t>
      </w:r>
    </w:p>
    <w:p>
      <w:pPr>
        <w:pStyle w:val="Normal"/>
        <w:spacing w:lineRule="auto" w:line="360"/>
        <w:rPr>
          <w:rFonts w:ascii="EngraversGothic BT" w:hAnsi="EngraversGothic BT" w:cs="EngraversGothic BT"/>
        </w:rPr>
      </w:pPr>
      <w:r>
        <w:rPr>
          <w:rFonts w:cs="EngraversGothic BT" w:ascii="EngraversGothic BT" w:hAnsi="EngraversGothic BT"/>
        </w:rPr>
        <w:tab/>
        <w:t>It didn’t slow him as much as she had hoped, but it gave her some time to jump over him and get on the Jedi’s other side. She jabbed with both knives at his back, but he had already turned, slashing hard downwards at her hands. She tried to pull back in time, but the energy beam still made contact with her knives, and the blow was hard enough to severely damage the charred blades. They had already taken quite a beating and she doubted that they could take another blow like that without falling apart completely.</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rolled backwards, tossing the worse of the two knives to the side. Extending back on to her hands, she crouched low and threw the remaining knife at Antioch. It distracted him as he batted it out of the air, giving Jade enough time to leap forward, kicking at her opponent’s wrists. She brought both her feet up as she jumped and the second kick knocked the weapon out of his hand. It fell to the ground deactivated. </w:t>
      </w:r>
    </w:p>
    <w:p>
      <w:pPr>
        <w:pStyle w:val="Normal"/>
        <w:spacing w:lineRule="auto" w:line="360"/>
        <w:rPr>
          <w:rFonts w:ascii="EngraversGothic BT" w:hAnsi="EngraversGothic BT" w:cs="EngraversGothic BT"/>
        </w:rPr>
      </w:pPr>
      <w:r>
        <w:rPr>
          <w:rFonts w:cs="EngraversGothic BT" w:ascii="EngraversGothic BT" w:hAnsi="EngraversGothic BT"/>
        </w:rPr>
        <w:tab/>
        <w:t>Jade knew that there was hardly much time before Antioch would simply call his weapon back to him through the Force, so she acted quickly, contemptuously delivering a high kick to his chin. Antioch fell back, but quickly rolled back onto his feet. Jade attempted to backhand his face, but he grabbed her arm twisting it upwards, and flipping her entire body over. She had most definitely sprained her wrist, but she landed on her feet after she was flipped and elbowed Antioch in the stomach.</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is gave her the opportunity to get his weapon. She picked it up from some distance behind her and returned to the position in front of Antioch. She felt the battle had already been won, for she was in possession of the weapon and it couldn’t be defended. But there was a problem. She couldn’t find the switch, and was panicking because of it. Her efforts to defeat a Jedi without hope were completely pointless, because she simply couldn’t find the switch.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never did and Antioch was already up and alert, smiling at her valiant, but ultimately ineffective efforts. He almost laughed as he snatched the weapon from her hand with the Force. She dropped to her knees, tears flowing from her eyes. Her true image of just a little girl of about eighteen was coming back as she begged without words for the Jedi Knight not to strike her down.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not going to kill you,” Antioch said, still smiling. Pharonah Jade stopped breathing so quickly and her heartbeat slowed. He was going to say more, but he saw that more stormtroopers had made their way around to this side of the ballroom, and the protective energy gate was already starting to break open once again. </w:t>
      </w:r>
    </w:p>
    <w:p>
      <w:pPr>
        <w:pStyle w:val="Normal"/>
        <w:spacing w:lineRule="auto" w:line="360"/>
        <w:rPr>
          <w:rFonts w:ascii="EngraversGothic BT" w:hAnsi="EngraversGothic BT" w:cs="EngraversGothic BT"/>
        </w:rPr>
      </w:pPr>
      <w:r>
        <w:rPr>
          <w:rFonts w:cs="EngraversGothic BT" w:ascii="EngraversGothic BT" w:hAnsi="EngraversGothic BT"/>
        </w:rPr>
        <w:tab/>
        <w:t>“The only way we are going to survive this is if we don’t fight any longer,” Jade said.</w:t>
      </w:r>
    </w:p>
    <w:p>
      <w:pPr>
        <w:pStyle w:val="Normal"/>
        <w:spacing w:lineRule="auto" w:line="360"/>
        <w:rPr>
          <w:rFonts w:ascii="EngraversGothic BT" w:hAnsi="EngraversGothic BT" w:cs="EngraversGothic BT"/>
        </w:rPr>
      </w:pPr>
      <w:r>
        <w:rPr>
          <w:rFonts w:cs="EngraversGothic BT" w:ascii="EngraversGothic BT" w:hAnsi="EngraversGothic BT"/>
        </w:rPr>
        <w:tab/>
        <w:t>“I didn’t intend to fight you any longer,” Antioch replied, smiling at her proposal to truce. She was right, though. They wouldn’t live through this attack if they didn’t cooperate.</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tried, but the Rebel Dominion’s fleet couldn’t stop as more of the Treaded Neutron Torches scorched the trees of the Ho’Din planet. Toxic smoke rose into the atmosphere, polluting Moltok’s once beautiful planet. Grand Admiral Sienar stood on the bridge of  a cruiser, which had just entered into the planet’s sky, holding their position there. The window he was looking through was delivering a perfect view of the flames that engulfed the forests, and the Ho’Din who ran for their liv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ienar turned away from the window. He had realized that the Rebel Dominion had been no help to neither the wookiees, nor the Ho’Din, and he was in command. In command of a failing defense group. He was a brave commander, nonetheless. Turning back to the window, his failure was even further evident as one of the new TIEs trailed behind a rookie pilot, running him into the ground. The pilots hadn’t been trained enough, and he wondered why he decided to strike now.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officer behind him asked a question, but he paid no attention to it, not even hearing what his request might have been. The officer asked again, but still Sienar gave no response. He held one hand up and said, “Withdraw. Pull out of here. We can only cause more casualties here. And send Proston Newace10 down in an escape shuttle to retrieve the Jedi. Quickly!” Everyone on the bridge was awed at his reaction, but obeyed his orders. When Sienar said such things, he usually turned out to be right.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pPr>
      <w:r>
        <w:rPr>
          <w:rFonts w:cs="EngraversGothic BT" w:ascii="EngraversGothic BT" w:hAnsi="EngraversGothic BT"/>
        </w:rPr>
        <w:tab/>
        <w:t xml:space="preserve">The TIE Interceptor, </w:t>
      </w:r>
      <w:r>
        <w:rPr>
          <w:rFonts w:cs="EngraversGothic BT" w:ascii="EngraversGothic BT" w:hAnsi="EngraversGothic BT"/>
          <w:i/>
        </w:rPr>
        <w:t>Iota 4</w:t>
      </w:r>
      <w:r>
        <w:rPr>
          <w:rFonts w:cs="EngraversGothic BT" w:ascii="EngraversGothic BT" w:hAnsi="EngraversGothic BT"/>
        </w:rPr>
        <w:t>, had broken off from the main group and was heading into an area of higher visibility. His craft passed over the remnants of the forest that hadn’t been engulfed in flames and many sites could be seen. He wondered why he was doing this for the ISA when all the animals in the forest, and all of the planet’s residents for that matter, didn’t truly deserve it. He was likely to be doing it for his own good. So as to not anger ISA leader, Phadrax Monovial. Obeying orders was a part of his job that he couldn’t get out of.</w:t>
      </w:r>
    </w:p>
    <w:p>
      <w:pPr>
        <w:pStyle w:val="Normal"/>
        <w:spacing w:lineRule="auto" w:line="360"/>
        <w:rPr/>
      </w:pPr>
      <w:r>
        <w:rPr>
          <w:rFonts w:cs="EngraversGothic BT" w:ascii="EngraversGothic BT" w:hAnsi="EngraversGothic BT"/>
        </w:rPr>
        <w:tab/>
        <w:t xml:space="preserve">The pilot quickly turned his engines on a low power and slowed up as he passed over a clearing in the woods. It looked like a field with parched ground and in the far corner, Monovial’s </w:t>
      </w:r>
      <w:r>
        <w:rPr>
          <w:rFonts w:cs="EngraversGothic BT" w:ascii="EngraversGothic BT" w:hAnsi="EngraversGothic BT"/>
          <w:i/>
        </w:rPr>
        <w:t>Titan</w:t>
      </w:r>
      <w:r>
        <w:rPr>
          <w:rFonts w:cs="EngraversGothic BT" w:ascii="EngraversGothic BT" w:hAnsi="EngraversGothic BT"/>
        </w:rPr>
        <w:t xml:space="preserve"> was parked. He passed over the clearing, not seeing any sign of the ISA leader. He turned back around to make another pass. The first thing he saw was two combatants, fully engaged in a duel of lightsabres. </w:t>
      </w:r>
    </w:p>
    <w:p>
      <w:pPr>
        <w:pStyle w:val="Normal"/>
        <w:spacing w:lineRule="auto" w:line="360"/>
        <w:rPr/>
      </w:pPr>
      <w:r>
        <w:rPr>
          <w:rFonts w:cs="EngraversGothic BT" w:ascii="EngraversGothic BT" w:hAnsi="EngraversGothic BT"/>
        </w:rPr>
        <w:tab/>
        <w:t xml:space="preserve">The pilot’s eyes widened, but his surprise let up when he thought of an idea that would win points with Monovial. He had a fabulous aim with the laser turrets on the Interceptor and if he could successfully kill the Jedi, he would surely be favoured among other pilots. He swung his ship back around and made a low dip at the edge of the trees. He was but ten metres off the ground when he fired his upper-left cannon. Ten metres was too low. He was able to successfully pull up and had plenty of room to do it, but when Monovial jumped up those ten metres and slashed into the hull, the engines were already damaged and </w:t>
      </w:r>
      <w:r>
        <w:rPr>
          <w:rFonts w:cs="EngraversGothic BT" w:ascii="EngraversGothic BT" w:hAnsi="EngraversGothic BT"/>
          <w:i/>
        </w:rPr>
        <w:t>Iota 4</w:t>
      </w:r>
      <w:r>
        <w:rPr>
          <w:rFonts w:cs="EngraversGothic BT" w:ascii="EngraversGothic BT" w:hAnsi="EngraversGothic BT"/>
        </w:rPr>
        <w:t xml:space="preserve"> was plummeting into the forest surrounding the clearing.</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It was too much to handle. At every strike, Artemius imagined his apprentice doing the same thing and then not surviving. He was so very distraught. The explosion from a TIE Interceptor nearby gave him a chance to dash out of the way and try to delete the dizziness from his mind. He was almost successful, but then Monovial came back at him. He struck low and hard, Artemius barely blocking the swing. Both of their blades were locked in a seemingly eternal crackling noise that echoed off the trees. </w:t>
      </w:r>
    </w:p>
    <w:p>
      <w:pPr>
        <w:pStyle w:val="Normal"/>
        <w:spacing w:lineRule="auto" w:line="360"/>
        <w:rPr>
          <w:rFonts w:ascii="EngraversGothic BT" w:hAnsi="EngraversGothic BT" w:cs="EngraversGothic BT"/>
        </w:rPr>
      </w:pPr>
      <w:r>
        <w:rPr>
          <w:rFonts w:cs="EngraversGothic BT" w:ascii="EngraversGothic BT" w:hAnsi="EngraversGothic BT"/>
        </w:rPr>
        <w:tab/>
        <w:t>The explosion from the TIE had begun to send flames all over the forest, and even that became a distraction for the Jedi Knight. Normally such things wouldn’t phase him and he would normally be totally focused. The everlasting combat moved all the way around the clearing and nothing but the clashing of the weapons occurred until a blast was heard and a cloud of the earth was thrown into the air near the centre of the clearing.</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rtemius improvised and quickly disappeared into the cloud of dust, evading Monovial for a short time. He looked up at where the shot came from, but he needn’t look far. A shuttle swooped down to nearly three metres off the ground and its exit ramp was open, Proston Newace10 holding his hand out for him to jump. Dominic smiled, deactivated his weapon, and jumped on to the platfor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huttle disappeared seconds later, and Monovial considered following it, but he had done his part. They would meet again. </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laster rifles flew from the soldiers’ hands as they began to surround Jade and Antioch, standing back to back in the centre of the squad. More and more were coming in and Antioch disarmed all of them with the Force, creating a pile of their weapons circling his feet. Jade leapt forward from the centre of the circle just as Antioch ignited his lightsabre. They both moved forward and found that the stormtroopers were seemingly defenseless. </w:t>
      </w:r>
    </w:p>
    <w:p>
      <w:pPr>
        <w:pStyle w:val="Normal"/>
        <w:spacing w:lineRule="auto" w:line="360"/>
        <w:rPr>
          <w:rFonts w:ascii="EngraversGothic BT" w:hAnsi="EngraversGothic BT" w:cs="EngraversGothic BT"/>
        </w:rPr>
      </w:pPr>
      <w:r>
        <w:rPr>
          <w:rFonts w:cs="EngraversGothic BT" w:ascii="EngraversGothic BT" w:hAnsi="EngraversGothic BT"/>
        </w:rPr>
        <w:tab/>
        <w:t>Antioch only struck one of them down, throwing the rest backwards with the Force as Jade moved through a line of them with a series of spin kicks and jumps. He gestured for the girl to follow him and that she did as they exited the ballroom before more of them could survive. On the way out she retrieved both of her battered knives, hoping they would be of some use. They continued climbing stairs until they reached the roof of the T’Gairo palace. The night sky was already beginning to turn to morning and in the distance, a ship was coming towards the palace, its lights plainly visible.</w:t>
      </w:r>
    </w:p>
    <w:p>
      <w:pPr>
        <w:pStyle w:val="Normal"/>
        <w:spacing w:lineRule="auto" w:line="360"/>
        <w:rPr>
          <w:rFonts w:ascii="EngraversGothic BT" w:hAnsi="EngraversGothic BT" w:cs="EngraversGothic BT"/>
        </w:rPr>
      </w:pPr>
      <w:r>
        <w:rPr>
          <w:rFonts w:cs="EngraversGothic BT" w:ascii="EngraversGothic BT" w:hAnsi="EngraversGothic BT"/>
        </w:rPr>
        <w:tab/>
        <w:t>“I had a mission here,” said Pharonah Jade, turning to face Antioch after catching her breath. “My mission was to kill you and your friend, the other Jedi. I no longer believe myself capable anyway.”</w:t>
      </w:r>
    </w:p>
    <w:p>
      <w:pPr>
        <w:pStyle w:val="Normal"/>
        <w:spacing w:lineRule="auto" w:line="360"/>
        <w:rPr>
          <w:rFonts w:ascii="EngraversGothic BT" w:hAnsi="EngraversGothic BT" w:cs="EngraversGothic BT"/>
        </w:rPr>
      </w:pPr>
      <w:r>
        <w:rPr>
          <w:rFonts w:cs="EngraversGothic BT" w:ascii="EngraversGothic BT" w:hAnsi="EngraversGothic BT"/>
        </w:rPr>
        <w:tab/>
        <w:t>“Your mission doesn’t seem that important to you, does it?” Antioch inquired. “Will something happen to you now that you have failed?”</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Maybe,” she replied, “but its importance isn’t a concern. I had a dream long ago to prove that the Jedi Knights and all of them other superiors could lose to people just like me. I thought I could do it, but I obviously have failed.” </w:t>
      </w:r>
    </w:p>
    <w:p>
      <w:pPr>
        <w:pStyle w:val="Normal"/>
        <w:spacing w:lineRule="auto" w:line="360"/>
        <w:rPr>
          <w:rFonts w:ascii="EngraversGothic BT" w:hAnsi="EngraversGothic BT" w:cs="EngraversGothic BT"/>
        </w:rPr>
      </w:pPr>
      <w:r>
        <w:rPr>
          <w:rFonts w:cs="EngraversGothic BT" w:ascii="EngraversGothic BT" w:hAnsi="EngraversGothic BT"/>
        </w:rPr>
        <w:tab/>
        <w:t>“You have no confidence in your abilities.”</w:t>
      </w:r>
    </w:p>
    <w:p>
      <w:pPr>
        <w:pStyle w:val="Normal"/>
        <w:spacing w:lineRule="auto" w:line="360"/>
        <w:rPr>
          <w:rFonts w:ascii="EngraversGothic BT" w:hAnsi="EngraversGothic BT" w:cs="EngraversGothic BT"/>
        </w:rPr>
      </w:pPr>
      <w:r>
        <w:rPr>
          <w:rFonts w:cs="EngraversGothic BT" w:ascii="EngraversGothic BT" w:hAnsi="EngraversGothic BT"/>
        </w:rPr>
        <w:tab/>
        <w:t>“Not since I fought you.”</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smiled. “You didn’t do that bad, you know. Quite a challenge, actually.” Pharonah Jade smiled at the Jedi and then looked at her charred knives. They were blackened and not nearly in as good condition as when she started. “And those things are just incredible,” he said, pointing at the damaged bla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Now I don’t know what to do,” she said, the smile disappearing from her face. “I have nothing to fulfill my goal now. Mind you, my mission isn’t over yet,” she said, delivering a devious smile. Antioch was rather surpris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not going to fight you,” he said, “and I thought that it was clear.” She smiled even wider, hopping backwards and wielding her damaged knives, ready to attack.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But you will defend yourself.” Jade pulled back, waiting to fight him again. She jumped forward, kicking at the Jedi, who dodged the blow. She came back over her other side and slashed at Antioch with the knives. He finally pulled up his lightsabre, dodging the knife strikes. The blue blade did nothing but protect him as she frantically threw quick kicks at him and slices with her knive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m not going to fight you, isn’t that clear enough?!” Antioch said, attempting to end the conflict. She was happy in the position she was in, knowing that if Antioch attacked, she would lose, but she was still strangely delighted. Jade kept on him with many swift movements that wore out Antioch’s eyes from just seeing the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kept a constant smile as she charged in and out at Antioch, who was doing his absolute best to avoid her without fighting back. She pulled away to the edge of the roof and took a deep breath. “You aren’t helping this any,” she sai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I told you, I won’t fight you,” he said again. Jade was seemingly getting angrier every time he said that. It made no sense why she wanted to do this, but in short time, Antioch’s only option was to compl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launched herself off the ground, flipping over Antioch and landing a sharp kick to his back. The Jedi Knight fell forward and rolled from his position back on to his feet. His lightsabre was in his hand, but he had not re-activated it as of yet. As soon as he was on his feet, Jade was on him again, spinning high in the air, both of her feet connected and swiped across Antioch’s face. It all happened so fast, that not even his enhanced reflexes could prevent it. </w:t>
      </w:r>
    </w:p>
    <w:p>
      <w:pPr>
        <w:pStyle w:val="Normal"/>
        <w:spacing w:lineRule="auto" w:line="360"/>
        <w:rPr>
          <w:rFonts w:ascii="EngraversGothic BT" w:hAnsi="EngraversGothic BT" w:cs="EngraversGothic BT"/>
        </w:rPr>
      </w:pPr>
      <w:r>
        <w:rPr>
          <w:rFonts w:cs="EngraversGothic BT" w:ascii="EngraversGothic BT" w:hAnsi="EngraversGothic BT"/>
        </w:rPr>
        <w:tab/>
        <w:t>He was never even given enough time to focus, for each time he got up, he was virtually back on the roof’s hard surface again. He tried telling her that he wouldn’t attack her, but it made her more angry and she drew up her duralinium knives again. She smiled and then lunged at Antioch, not able to evade the attack. With a swipe of her right hand, his tunic was ripped and stained with blood. The cut penetrated his shoulder and he was soon realizing that she was very serious.</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hooked his leg at the back of his hand, pulling him towards her. She quickly spun around, neatly jabbing with both knives behind her. The stab narrowly missed Antioch’s stomach as he shifted away. He wouldn’t be able to rely completely on the Force to live through with this. Even if he did, it would surely kill her, and that wasn’t what he wanted to happen at all.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jumped backwards on to the balls of his feet on the other end of the small rooftop, and glanced over at the skyline, noticing the approaching ship getting closer. Jade began to lunge forward once more, and Antioch had finally unhooked and ignited his lightsabre. He whipped it upwards, trying to disable her of the knives, but her rapid turning made for only light contact between the weapons.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y were both surprised at how much of a beating those knives had been able to take. As strong as they might’ve been, not even Jade expected them to last this long. They continued a duel of pawns that seemed endless, but was very potently carried out. Both of the combatants crossed each other’s path from one side of the roof to another, each trying to strike at each other along the w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battle began to pick up speed as they whipped by each other across the roof, and one of Antioch’s swings from his weapon tore a fragment of her navy overcloak due to its closeness. Finally, Jade tried a new strategy which she hoped to be more effective. The approaching shuttle was very visible now and almost at the pal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de swung over to the centre of the rooftop, executing a tiny side aerial, landing crouched. From that she pivoted on her left foot striking at Antioch’s legs. He hopped the attack, but she came back to her feet instantly, with an uppercut of sorts with her right-hand knife. Antioch arched his head backwards, swinging down at Jade, who stopped the energy blade by kicking his hand away.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uddenly she began spinning forwards with her knives that could be heard whipping through the air. She kept warding the Jedi backwards and he was nearing the brink of the rooftop. He had been drawn about half a metre from the edge and was finally able to pull his own weapon out from the side, and swing in front of him.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strike caught one of her knives in centre of the blade, sending its entirety over the edge of the palace. She quickly back flipped away from the blade, with only a single knife remaining. Antioch swung forward and down, drawing her back towards the end. It seemed as though she had given up, but quickly her enthusiasm returned.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Antioch swung low at her knees, but she narrowly dodged the attack with a handspring, sending her nearer to the edge. The approaching shuttle wasn’t ten metres away and Antioch could see that its exit ramp was opening, Dominic Artemius was waiting insid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Jade charged forward, parried a few of Antioch’s jabs with her significantly smaller knife blade. She seemed in good order until Antioch turned and swung directly downwards, catching the blade of her remaining knife. It was still intact, but no longer in her hands. The small weapon sailed away from her hand and past the edge of the palace.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She was quick, though, and she jumped onto the nearest part of the edge, grasping the weapon before it was able to fall. She turned back to face her opponent, but Antioch was already on her. He swiftly swung his weapon upwards, attempting to disable her, and successfully doing so. The knife went straight upwards and she frantically tried to grab it before she was defenseless for too long. Making a very high jump upwards, she narrowly missed the knife as it soared further up.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r focus on the knife threw her off on where she was supposed to be paying more attention as her feet missed the edge of rooftop, not landing at all. Antioch turned off his weapon quickly and dropped to his stomach, making his best effort to grab her before she fell, but it happened too fast. </w:t>
      </w:r>
    </w:p>
    <w:p>
      <w:pPr>
        <w:pStyle w:val="Normal"/>
        <w:spacing w:lineRule="auto" w:line="360"/>
        <w:rPr>
          <w:rFonts w:ascii="EngraversGothic BT" w:hAnsi="EngraversGothic BT" w:cs="EngraversGothic BT"/>
        </w:rPr>
      </w:pPr>
      <w:r>
        <w:rPr>
          <w:rFonts w:cs="EngraversGothic BT" w:ascii="EngraversGothic BT" w:hAnsi="EngraversGothic BT"/>
        </w:rPr>
        <w:tab/>
        <w:t xml:space="preserve">He shut his eyes, and when Pharonah Jade’s scream could no longer be heard, the only sound echoing off the rooftop was the sound of her last knife finally touching down on the surface. </w:t>
      </w:r>
    </w:p>
    <w:p>
      <w:pPr>
        <w:pStyle w:val="Normal"/>
        <w:spacing w:lineRule="auto" w:line="360"/>
        <w:rPr>
          <w:rFonts w:ascii="EngraversGothic BT" w:hAnsi="EngraversGothic BT" w:cs="EngraversGothic BT"/>
        </w:rPr>
      </w:pPr>
      <w:r>
        <w:rPr>
          <w:rFonts w:cs="EngraversGothic BT" w:ascii="EngraversGothic BT" w:hAnsi="EngraversGothic BT"/>
        </w:rPr>
        <w:tab/>
        <w:t>The Jedi Knight hooked his lightsabre hilt to he clip that attached to his belt and bent down, picking up Jade’s last knife. Its blackened surface had been nearly burnt out from the contact with his own weapon. He carried the dagger all the way to the ship, where Artemius stood gesturing for him to board. He slowly walked on to the extended exit ramp, staring at the knife the entire time, thinking of what might’ve happened if he hadn’t made her jump.</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ab/>
        <w:tab/>
        <w:tab/>
        <w:t>*</w:t>
        <w:tab/>
        <w:t>*</w:t>
        <w:tab/>
        <w:t>*</w:t>
        <w:tab/>
        <w:t>*</w:t>
      </w:r>
    </w:p>
    <w:p>
      <w:pPr>
        <w:pStyle w:val="Normal"/>
        <w:spacing w:lineRule="auto" w:line="360"/>
        <w:rPr>
          <w:rFonts w:ascii="EngraversGothic BT" w:hAnsi="EngraversGothic BT" w:cs="EngraversGothic BT"/>
        </w:rPr>
      </w:pPr>
      <w:r>
        <w:rPr>
          <w:rFonts w:cs="EngraversGothic BT" w:ascii="EngraversGothic BT" w:hAnsi="EngraversGothic BT"/>
        </w:rPr>
      </w:r>
    </w:p>
    <w:p>
      <w:pPr>
        <w:pStyle w:val="Normal"/>
        <w:spacing w:lineRule="auto" w:line="360"/>
        <w:rPr>
          <w:rFonts w:ascii="EngraversGothic BT" w:hAnsi="EngraversGothic BT" w:cs="EngraversGothic BT"/>
        </w:rPr>
      </w:pPr>
      <w:r>
        <w:rPr>
          <w:rFonts w:cs="EngraversGothic BT" w:ascii="EngraversGothic BT" w:hAnsi="EngraversGothic BT"/>
        </w:rPr>
        <w:tab/>
        <w:t xml:space="preserve">The entire Dominion fleet returned to Ivinsnale and realized that both failures, the destruction at Kashyyyk and the destruction at Moltok, led to their need to recruit larger armies. The ISA knew that there was resistance now and they knew that the Rebel Dominion would most definitely grow. </w:t>
      </w:r>
    </w:p>
    <w:p>
      <w:pPr>
        <w:pStyle w:val="Normal"/>
        <w:spacing w:lineRule="auto" w:line="360"/>
        <w:rPr>
          <w:rFonts w:ascii="EngraversGothic BT" w:hAnsi="EngraversGothic BT" w:cs="EngraversGothic BT"/>
        </w:rPr>
      </w:pPr>
      <w:r>
        <w:rPr>
          <w:rFonts w:cs="EngraversGothic BT" w:ascii="EngraversGothic BT" w:hAnsi="EngraversGothic BT"/>
        </w:rPr>
        <w:tab/>
        <w:t>Over the next year, the Commonwealth of Rebel Dominion 0027 spent most of their time in hiding once more, building their enterprise so another attack wouldn’t be such a devastation. The entire galaxy knew who was in control now, and the Interstellar Sith Allegiance didn’t justly deserve their reign. Enormous conflict would start once again, and very soon. It wouldn’t be long at all before the Galactic Civil War began all over again.</w:t>
      </w:r>
    </w:p>
    <w:p>
      <w:pPr>
        <w:pStyle w:val="Normal"/>
        <w:spacing w:lineRule="auto" w:line="360"/>
        <w:rPr>
          <w:rFonts w:ascii="EngraversGothic BT" w:hAnsi="EngraversGothic BT" w:cs="EngraversGothic BT"/>
        </w:rPr>
      </w:pPr>
      <w:r>
        <w:rPr>
          <w:rFonts w:cs="EngraversGothic BT" w:ascii="EngraversGothic BT" w:hAnsi="EngraversGothic B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variable"/>
  </w:font>
  <w:font w:name="PixieFont">
    <w:charset w:val="01"/>
    <w:family w:val="roman"/>
    <w:pitch w:val="default"/>
  </w:font>
  <w:font w:name="FederationCrille">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20:01:00Z</dcterms:created>
  <dc:creator>Randall J. Morrison</dc:creator>
  <dc:description/>
  <dc:language>en-US</dc:language>
  <cp:lastModifiedBy>Randall J. Morrison</cp:lastModifiedBy>
  <cp:lastPrinted>1999-09-17T08:45:00Z</cp:lastPrinted>
  <dcterms:modified xsi:type="dcterms:W3CDTF">2000-12-05T01:16:00Z</dcterms:modified>
  <cp:revision>42</cp:revision>
  <dc:subject/>
  <dc:title/>
</cp:coreProperties>
</file>